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41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6580505" cy="94361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mnalizarea de Securit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MBOLURI-PICTOGRA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Substante periculoa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737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3pt;margin-top:32.35pt;width:36.85pt;height:36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21955374" r:id="rId3"/>
        </w:object>
        <w:object w:dxaOrig="737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3pt;margin-top:95.35pt;width:36.85pt;height:36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21283170" r:id="rId5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410845</wp:posOffset>
            </wp:positionV>
            <wp:extent cx="467995" cy="466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object w:dxaOrig="737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1pt;margin-top:4.7pt;width:36.85pt;height:36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60167805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daunator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coroziv</w:t>
        <w:tab/>
        <w:t xml:space="preserve">                                                                   sanatatii                                                              -    -  inflamabil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56515</wp:posOffset>
            </wp:positionV>
            <wp:extent cx="467995" cy="466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600700</wp:posOffset>
            </wp:positionH>
            <wp:positionV relativeFrom="paragraph">
              <wp:posOffset>106680</wp:posOffset>
            </wp:positionV>
            <wp:extent cx="467995" cy="4679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425" w:leader="none"/>
          <w:tab w:val="left" w:pos="990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 iritant</w:t>
        <w:tab/>
        <w:t>- daunator mediulu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otravito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emne de obligativitate:       Semne de avertizare:                                     Panouri de  interzicere:</w:t>
      </w:r>
    </w:p>
    <w:p>
      <w:pPr>
        <w:pStyle w:val="Normal"/>
        <w:tabs>
          <w:tab w:val="clear" w:pos="720"/>
          <w:tab w:val="left" w:pos="1090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</w:p>
    <w:p>
      <w:pPr>
        <w:pStyle w:val="Normal"/>
        <w:tabs>
          <w:tab w:val="clear" w:pos="720"/>
          <w:tab w:val="left" w:pos="1018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83820</wp:posOffset>
            </wp:positionV>
            <wp:extent cx="467995" cy="4679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127635</wp:posOffset>
            </wp:positionV>
            <wp:extent cx="467995" cy="4108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286500</wp:posOffset>
            </wp:positionH>
            <wp:positionV relativeFrom="paragraph">
              <wp:posOffset>78105</wp:posOffset>
            </wp:positionV>
            <wp:extent cx="467995" cy="4679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5" w:leader="none"/>
          <w:tab w:val="left" w:pos="5115" w:leader="none"/>
          <w:tab w:val="left" w:pos="6592" w:leader="none"/>
          <w:tab w:val="left" w:pos="1077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 folosirea obligatorie</w:t>
        <w:tab/>
        <w:t>- avertizare ptr.</w:t>
        <w:tab/>
        <w:tab/>
        <w:t>- interzis persoanelor cu</w:t>
      </w:r>
    </w:p>
    <w:p>
      <w:pPr>
        <w:pStyle w:val="Normal"/>
        <w:tabs>
          <w:tab w:val="clear" w:pos="720"/>
          <w:tab w:val="left" w:pos="5325" w:leader="none"/>
          <w:tab w:val="left" w:pos="1077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fr-FR"/>
        </w:rPr>
        <w:t>ochelari de protectie</w:t>
        <w:tab/>
        <w:t>loc periculos</w:t>
        <w:tab/>
        <w:t>implantari din met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6500</wp:posOffset>
            </wp:positionH>
            <wp:positionV relativeFrom="paragraph">
              <wp:posOffset>100330</wp:posOffset>
            </wp:positionV>
            <wp:extent cx="467995" cy="4679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8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0160</wp:posOffset>
            </wp:positionV>
            <wp:extent cx="467995" cy="4679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10160</wp:posOffset>
            </wp:positionV>
            <wp:extent cx="467995" cy="41084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>-   - folosirea obligatorie                                               - avertizare formare</w:t>
        <w:tab/>
        <w:t>- interzis foc si fumat</w:t>
      </w:r>
    </w:p>
    <w:p>
      <w:pPr>
        <w:pStyle w:val="Normal"/>
        <w:tabs>
          <w:tab w:val="clear" w:pos="720"/>
          <w:tab w:val="left" w:pos="502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fr-FR"/>
        </w:rPr>
        <w:t>a manusilor</w:t>
        <w:tab/>
        <w:t xml:space="preserve">     de vapo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  <w:object w:dxaOrig="737" w:dyaOrig="7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95pt;margin-top:11.3pt;width:36.85pt;height:36.8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10266645" r:id="rId18"/>
        </w:obje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99695</wp:posOffset>
            </wp:positionV>
            <wp:extent cx="467995" cy="40894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3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33655</wp:posOffset>
            </wp:positionV>
            <wp:extent cx="467995" cy="46799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>- folosirea obligatorie</w:t>
        <w:tab/>
        <w:t>- avertizare ptr.</w:t>
      </w:r>
    </w:p>
    <w:p>
      <w:pPr>
        <w:pStyle w:val="Normal"/>
        <w:tabs>
          <w:tab w:val="clear" w:pos="720"/>
          <w:tab w:val="left" w:pos="5310" w:leader="none"/>
          <w:tab w:val="left" w:pos="1081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fr-FR"/>
        </w:rPr>
        <w:t>a protectiei cailor</w:t>
        <w:tab/>
        <w:t>subst. corozive</w:t>
        <w:tab/>
        <w:t>-interz. a manca si a be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object w:dxaOrig="737" w:dyaOrig="73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95pt;margin-top:9.35pt;width:36.85pt;height:36.8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723733057" r:id="rId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fr-FR"/>
        </w:rPr>
        <w:t>respiratorii</w:t>
      </w:r>
    </w:p>
    <w:p>
      <w:pPr>
        <w:pStyle w:val="Normal"/>
        <w:tabs>
          <w:tab w:val="clear" w:pos="720"/>
          <w:tab w:val="left" w:pos="1087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23190</wp:posOffset>
            </wp:positionV>
            <wp:extent cx="467995" cy="46799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28900</wp:posOffset>
            </wp:positionH>
            <wp:positionV relativeFrom="paragraph">
              <wp:posOffset>123190</wp:posOffset>
            </wp:positionV>
            <wp:extent cx="532765" cy="4673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- interzis accesul cu </w:t>
      </w:r>
    </w:p>
    <w:p>
      <w:pPr>
        <w:pStyle w:val="Normal"/>
        <w:tabs>
          <w:tab w:val="clear" w:pos="720"/>
          <w:tab w:val="left" w:pos="5055" w:leader="none"/>
          <w:tab w:val="left" w:pos="1087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>- spalare obligatorie</w:t>
        <w:tab/>
        <w:t>- avertizare asupra pericolului</w:t>
        <w:tab/>
        <w:t xml:space="preserve">  telefon celular.</w:t>
      </w:r>
    </w:p>
    <w:p>
      <w:pPr>
        <w:pStyle w:val="Normal"/>
        <w:tabs>
          <w:tab w:val="clear" w:pos="720"/>
          <w:tab w:val="left" w:pos="505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286500</wp:posOffset>
            </wp:positionH>
            <wp:positionV relativeFrom="paragraph">
              <wp:posOffset>114935</wp:posOffset>
            </wp:positionV>
            <wp:extent cx="467995" cy="4679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fr-FR"/>
        </w:rPr>
        <w:t>pe maini</w:t>
        <w:tab/>
        <w:t xml:space="preserve">  de tragere inauntru</w:t>
      </w:r>
    </w:p>
    <w:p>
      <w:pPr>
        <w:pStyle w:val="Normal"/>
        <w:tabs>
          <w:tab w:val="clear" w:pos="720"/>
          <w:tab w:val="left" w:pos="1080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 interzis a lua persoane</w:t>
      </w:r>
    </w:p>
    <w:p>
      <w:pPr>
        <w:pStyle w:val="Normal"/>
        <w:tabs>
          <w:tab w:val="clear" w:pos="720"/>
          <w:tab w:val="left" w:pos="1080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pe stivuito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5715</wp:posOffset>
            </wp:positionV>
            <wp:extent cx="467995" cy="46799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120015</wp:posOffset>
            </wp:positionV>
            <wp:extent cx="467995" cy="41021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>- folosirea obligatorie</w:t>
      </w:r>
    </w:p>
    <w:p>
      <w:pPr>
        <w:pStyle w:val="Normal"/>
        <w:tabs>
          <w:tab w:val="clear" w:pos="720"/>
          <w:tab w:val="left" w:pos="501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fr-FR"/>
        </w:rPr>
        <w:t>a imbracamintii de protectie</w:t>
        <w:tab/>
        <w:t xml:space="preserve">- avertizare pericol de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286500</wp:posOffset>
            </wp:positionH>
            <wp:positionV relativeFrom="paragraph">
              <wp:posOffset>-2540</wp:posOffset>
            </wp:positionV>
            <wp:extent cx="467995" cy="46799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strivire a mainilor.                              </w:t>
        <w:tab/>
        <w:t>- Fumatul interzis</w:t>
      </w:r>
    </w:p>
    <w:p>
      <w:pPr>
        <w:pStyle w:val="Normal"/>
        <w:tabs>
          <w:tab w:val="clear" w:pos="720"/>
          <w:tab w:val="left" w:pos="618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48895</wp:posOffset>
            </wp:positionV>
            <wp:extent cx="467995" cy="46799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28900</wp:posOffset>
            </wp:positionH>
            <wp:positionV relativeFrom="paragraph">
              <wp:posOffset>68580</wp:posOffset>
            </wp:positionV>
            <wp:extent cx="532765" cy="46736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strangerea obligatorie     </w:t>
      </w:r>
    </w:p>
    <w:p>
      <w:pPr>
        <w:pStyle w:val="Normal"/>
        <w:tabs>
          <w:tab w:val="clear" w:pos="720"/>
          <w:tab w:val="left" w:pos="555" w:leader="none"/>
          <w:tab w:val="left" w:pos="50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parului</w:t>
        <w:tab/>
        <w:t>- avertizare miscari necontrolabi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70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286500</wp:posOffset>
            </wp:positionH>
            <wp:positionV relativeFrom="paragraph">
              <wp:posOffset>40640</wp:posOffset>
            </wp:positionV>
            <wp:extent cx="467995" cy="46799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interzis a folosi manusi</w:t>
      </w:r>
    </w:p>
    <w:p>
      <w:pPr>
        <w:pStyle w:val="Normal"/>
        <w:tabs>
          <w:tab w:val="clear" w:pos="720"/>
          <w:tab w:val="left" w:pos="511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111760</wp:posOffset>
            </wp:positionV>
            <wp:extent cx="467995" cy="46799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28900</wp:posOffset>
            </wp:positionH>
            <wp:positionV relativeFrom="paragraph">
              <wp:posOffset>-2540</wp:posOffset>
            </wp:positionV>
            <wp:extent cx="532765" cy="46736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- avertizare transport sarcina </w:t>
      </w:r>
    </w:p>
    <w:p>
      <w:pPr>
        <w:pStyle w:val="Normal"/>
        <w:tabs>
          <w:tab w:val="clear" w:pos="720"/>
          <w:tab w:val="left" w:pos="5115" w:leader="none"/>
          <w:tab w:val="left" w:pos="1089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object w:dxaOrig="777" w:dyaOrig="77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95pt;margin-top:7.05pt;width:38.85pt;height:38.8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054322609" r:id="rId35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- folosirea obligatorie                       </w:t>
        <w:tab/>
        <w:t xml:space="preserve">    pe deasupra       </w:t>
        <w:tab/>
      </w:r>
    </w:p>
    <w:p>
      <w:pPr>
        <w:pStyle w:val="Normal"/>
        <w:tabs>
          <w:tab w:val="clear" w:pos="720"/>
          <w:tab w:val="left" w:pos="1090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fr-FR"/>
        </w:rPr>
        <w:t>a antifoanelor</w:t>
        <w:tab/>
        <w:t xml:space="preserve">- la manuirea intrerup                            </w:t>
      </w:r>
    </w:p>
    <w:p>
      <w:pPr>
        <w:pStyle w:val="Normal"/>
        <w:tabs>
          <w:tab w:val="clear" w:pos="720"/>
          <w:tab w:val="left" w:pos="1090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cu 2 maini, interzis </w:t>
      </w:r>
    </w:p>
    <w:p>
      <w:pPr>
        <w:pStyle w:val="Normal"/>
        <w:tabs>
          <w:tab w:val="clear" w:pos="720"/>
          <w:tab w:val="left" w:pos="109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oua pers. in zona                                           </w:t>
      </w:r>
    </w:p>
    <w:p>
      <w:pPr>
        <w:pStyle w:val="Normal"/>
        <w:tabs>
          <w:tab w:val="clear" w:pos="720"/>
          <w:tab w:val="left" w:pos="511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28900</wp:posOffset>
            </wp:positionH>
            <wp:positionV relativeFrom="paragraph">
              <wp:posOffset>-635</wp:posOffset>
            </wp:positionV>
            <wp:extent cx="532765" cy="46736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avertizare pericol de strivire corp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50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286500</wp:posOffset>
            </wp:positionH>
            <wp:positionV relativeFrom="paragraph">
              <wp:posOffset>67310</wp:posOffset>
            </wp:positionV>
            <wp:extent cx="467995" cy="46799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interzis accesul</w:t>
      </w:r>
    </w:p>
    <w:p>
      <w:pPr>
        <w:pStyle w:val="Normal"/>
        <w:tabs>
          <w:tab w:val="clear" w:pos="720"/>
          <w:tab w:val="left" w:pos="10950" w:leader="none"/>
        </w:tabs>
        <w:ind w:left="1077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62230</wp:posOffset>
            </wp:positionV>
            <wp:extent cx="467995" cy="46799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persoanelor </w:t>
      </w:r>
    </w:p>
    <w:p>
      <w:pPr>
        <w:pStyle w:val="Normal"/>
        <w:tabs>
          <w:tab w:val="clear" w:pos="720"/>
          <w:tab w:val="left" w:pos="1095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28900</wp:posOffset>
            </wp:positionH>
            <wp:positionV relativeFrom="paragraph">
              <wp:posOffset>130175</wp:posOffset>
            </wp:positionV>
            <wp:extent cx="467995" cy="41084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fr-FR"/>
        </w:rPr>
        <w:t>- folosirea obligatorie</w:t>
        <w:tab/>
        <w:t>neautoriza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286500</wp:posOffset>
            </wp:positionH>
            <wp:positionV relativeFrom="paragraph">
              <wp:posOffset>81280</wp:posOffset>
            </wp:positionV>
            <wp:extent cx="467995" cy="46799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>:      a incaltamintei de protectie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114300" cy="2286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5pt" to="251.95pt,22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- interzis accesul pers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pt" to="251.95pt,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25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26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vertizare pericol de alunecare                                               cu regulator al                             </w:t>
      </w:r>
    </w:p>
    <w:p>
      <w:pPr>
        <w:pStyle w:val="Normal"/>
        <w:tabs>
          <w:tab w:val="clear" w:pos="720"/>
          <w:tab w:val="left" w:pos="5520" w:leader="none"/>
          <w:tab w:val="left" w:pos="11130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59055</wp:posOffset>
            </wp:positionV>
            <wp:extent cx="467995" cy="410845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si impiedicare</w:t>
        <w:tab/>
        <w:t>batailor inimii.</w:t>
      </w:r>
    </w:p>
    <w:p>
      <w:pPr>
        <w:pStyle w:val="Normal"/>
        <w:tabs>
          <w:tab w:val="clear" w:pos="720"/>
          <w:tab w:val="left" w:pos="102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mne P.S.I. si Prim ajutor:</w:t>
      </w:r>
    </w:p>
    <w:p>
      <w:pPr>
        <w:pStyle w:val="Normal"/>
        <w:tabs>
          <w:tab w:val="clear" w:pos="720"/>
          <w:tab w:val="left" w:pos="618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</w:p>
    <w:p>
      <w:pPr>
        <w:pStyle w:val="Normal"/>
        <w:tabs>
          <w:tab w:val="clear" w:pos="720"/>
          <w:tab w:val="left" w:pos="1096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object w:dxaOrig="737" w:dyaOrig="73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504pt;margin-top:0.75pt;width:36.85pt;height:36.8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817818695" r:id="rId43"/>
        </w:objec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148590</wp:posOffset>
            </wp:positionV>
            <wp:extent cx="467995" cy="410845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42900</wp:posOffset>
            </wp:positionH>
            <wp:positionV relativeFrom="paragraph">
              <wp:posOffset>148590</wp:posOffset>
            </wp:positionV>
            <wp:extent cx="467995" cy="467995"/>
            <wp:effectExtent l="0" t="0" r="0" b="0"/>
            <wp:wrapNone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58420</wp:posOffset>
                </wp:positionV>
                <wp:extent cx="662305" cy="15252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25320"/>
                          <a:chOff x="0" y="0"/>
                          <a:chExt cx="662400" cy="152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662400" cy="69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800640"/>
                            <a:ext cx="662400" cy="7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.6pt;width:52.15pt;height:120.1pt" coordorigin="8820,92" coordsize="1043,24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20;top:92;width:1042;height:110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8820;top:1353;width:1042;height:114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>- panou de indicare</w:t>
      </w:r>
    </w:p>
    <w:p>
      <w:pPr>
        <w:pStyle w:val="Normal"/>
        <w:tabs>
          <w:tab w:val="clear" w:pos="720"/>
          <w:tab w:val="left" w:pos="6606" w:leader="none"/>
          <w:tab w:val="left" w:pos="10965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-fol. obligatorie  a echip.                                      - avertizare substante daunatoare                          =</w:t>
        <w:tab/>
        <w:t xml:space="preserve">   stingator</w:t>
      </w:r>
    </w:p>
    <w:p>
      <w:pPr>
        <w:pStyle w:val="Normal"/>
        <w:tabs>
          <w:tab w:val="clear" w:pos="720"/>
          <w:tab w:val="left" w:pos="510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fr-FR"/>
        </w:rPr>
        <w:t>de prot a fetei</w:t>
        <w:tab/>
        <w:t xml:space="preserve">  sanatatii</w:t>
      </w:r>
    </w:p>
    <w:p>
      <w:pPr>
        <w:pStyle w:val="Normal"/>
        <w:tabs>
          <w:tab w:val="clear" w:pos="720"/>
          <w:tab w:val="left" w:pos="6606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6606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07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28900</wp:posOffset>
            </wp:positionH>
            <wp:positionV relativeFrom="paragraph">
              <wp:posOffset>83185</wp:posOffset>
            </wp:positionV>
            <wp:extent cx="467995" cy="410845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400800</wp:posOffset>
            </wp:positionH>
            <wp:positionV relativeFrom="paragraph">
              <wp:posOffset>6985</wp:posOffset>
            </wp:positionV>
            <wp:extent cx="467995" cy="467995"/>
            <wp:effectExtent l="0" t="0" r="0" b="0"/>
            <wp:wrapNone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>- panou indicare</w:t>
      </w:r>
    </w:p>
    <w:p>
      <w:pPr>
        <w:pStyle w:val="Normal"/>
        <w:tabs>
          <w:tab w:val="clear" w:pos="720"/>
          <w:tab w:val="left" w:pos="5010" w:leader="none"/>
          <w:tab w:val="left" w:pos="11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sz w:val="24"/>
          <w:szCs w:val="24"/>
        </w:rPr>
        <w:t>- avertizare suprafete fierbinti</w:t>
        <w:tab/>
        <w:t xml:space="preserve">   telefon pompieri</w:t>
      </w:r>
    </w:p>
    <w:p>
      <w:pPr>
        <w:pStyle w:val="Normal"/>
        <w:tabs>
          <w:tab w:val="clear" w:pos="720"/>
          <w:tab w:val="left" w:pos="66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anou indicare hidrant.</w:t>
      </w:r>
    </w:p>
    <w:p>
      <w:pPr>
        <w:pStyle w:val="Normal"/>
        <w:tabs>
          <w:tab w:val="clear" w:pos="720"/>
          <w:tab w:val="left" w:pos="6606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37" w:dyaOrig="73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504pt;margin-top:8.2pt;width:36.85pt;height:36.8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1025519206" r:id="rId53"/>
        </w:objec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28900</wp:posOffset>
            </wp:positionH>
            <wp:positionV relativeFrom="paragraph">
              <wp:posOffset>74930</wp:posOffset>
            </wp:positionV>
            <wp:extent cx="467995" cy="410845"/>
            <wp:effectExtent l="0" t="0" r="0" b="0"/>
            <wp:wrapNone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467995" cy="410845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avertizare pericol de explozie</w:t>
        <w:tab/>
        <w:t>- avertizare radioactivitate</w:t>
      </w:r>
    </w:p>
    <w:p>
      <w:pPr>
        <w:pStyle w:val="Normal"/>
        <w:tabs>
          <w:tab w:val="clear" w:pos="720"/>
          <w:tab w:val="left" w:pos="111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punct de prim ajutor</w:t>
      </w:r>
    </w:p>
    <w:p>
      <w:pPr>
        <w:pStyle w:val="Normal"/>
        <w:tabs>
          <w:tab w:val="clear" w:pos="720"/>
          <w:tab w:val="left" w:pos="115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( telefon)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130"/>
        </w:tabs>
        <w:ind w:left="111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abText9">
    <w:name w:val="MTabText9"/>
    <w:basedOn w:val="Normal"/>
    <w:qFormat/>
    <w:pPr>
      <w:keepNext w:val="true"/>
      <w:numPr>
        <w:ilvl w:val="0"/>
        <w:numId w:val="2"/>
      </w:numPr>
    </w:pPr>
    <w:rPr>
      <w:sz w:val="18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oleObject" Target="embeddings/oleObject6.bin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oleObject" Target="embeddings/oleObject7.bin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oleObject" Target="embeddings/oleObject8.bin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3:08:00Z</dcterms:created>
  <dc:creator>INA</dc:creator>
  <dc:description/>
  <cp:keywords/>
  <dc:language>en-US</dc:language>
  <cp:lastModifiedBy>CJRAE 5</cp:lastModifiedBy>
  <cp:lastPrinted>2004-12-29T16:33:00Z</cp:lastPrinted>
  <dcterms:modified xsi:type="dcterms:W3CDTF">2019-12-09T06:38:00Z</dcterms:modified>
  <cp:revision>6</cp:revision>
  <dc:subject/>
  <dc:title> SIMBOLURI-PICTOGR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014650</vt:r8>
  </property>
  <property fmtid="{D5CDD505-2E9C-101B-9397-08002B2CF9AE}" pid="3" name="_AuthorEmail">
    <vt:lpwstr>seitzkau@ro.ina.com</vt:lpwstr>
  </property>
  <property fmtid="{D5CDD505-2E9C-101B-9397-08002B2CF9AE}" pid="4" name="_AuthorEmailDisplayName">
    <vt:lpwstr>Seitz, Klaus  IP/ISB-POS</vt:lpwstr>
  </property>
  <property fmtid="{D5CDD505-2E9C-101B-9397-08002B2CF9AE}" pid="5" name="_EmailSubject">
    <vt:lpwstr>control</vt:lpwstr>
  </property>
  <property fmtid="{D5CDD505-2E9C-101B-9397-08002B2CF9AE}" pid="6" name="_PreviousAdHocReviewCycleID">
    <vt:r8>1839672121</vt:r8>
  </property>
  <property fmtid="{D5CDD505-2E9C-101B-9397-08002B2CF9AE}" pid="7" name="_ReviewingToolsShownOnce">
    <vt:lpwstr/>
  </property>
</Properties>
</file>