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bCs/>
          <w:w w:val="200"/>
          <w:lang w:val="ro-RO"/>
        </w:rPr>
      </w:pPr>
      <w:r>
        <w:rPr>
          <w:rFonts w:cs="Arial Narrow" w:ascii="Arial Narrow" w:hAnsi="Arial Narrow"/>
          <w:b/>
          <w:bCs/>
          <w:w w:val="200"/>
          <w:lang w:val="ro-RO"/>
        </w:rPr>
      </w:r>
    </w:p>
    <w:p>
      <w:pPr>
        <w:pStyle w:val="Normal"/>
        <w:autoSpaceDE w:val="false"/>
        <w:jc w:val="center"/>
        <w:rPr>
          <w:rFonts w:ascii="Arial Narrow" w:hAnsi="Arial Narrow" w:cs="Arial Narrow"/>
          <w:w w:val="200"/>
          <w:lang w:val="ro-RO"/>
        </w:rPr>
      </w:pPr>
      <w:r>
        <w:rPr>
          <w:rFonts w:cs="Arial Narrow" w:ascii="Arial Narrow" w:hAnsi="Arial Narrow"/>
          <w:b/>
          <w:bCs/>
          <w:w w:val="200"/>
          <w:lang w:val="ro-RO"/>
        </w:rPr>
        <w:t>HOTĂRÂRE nr. 1.146 din 30 august 2006</w:t>
      </w:r>
    </w:p>
    <w:p>
      <w:pPr>
        <w:pStyle w:val="Normal"/>
        <w:autoSpaceDE w:val="false"/>
        <w:jc w:val="center"/>
        <w:rPr>
          <w:rFonts w:ascii="Arial Narrow" w:hAnsi="Arial Narrow" w:cs="Arial Narrow"/>
          <w:b/>
          <w:b/>
          <w:lang w:val="ro-RO"/>
        </w:rPr>
      </w:pPr>
      <w:r>
        <w:rPr>
          <w:rFonts w:cs="Arial Narrow" w:ascii="Arial Narrow" w:hAnsi="Arial Narrow"/>
          <w:b/>
          <w:lang w:val="ro-RO"/>
        </w:rPr>
        <w:t>privind cerinţele minime de securitate şi sănătate pentru utilizarea în munca de către lucrători a echipamentelor de munca</w:t>
      </w:r>
    </w:p>
    <w:p>
      <w:pPr>
        <w:pStyle w:val="Normal"/>
        <w:autoSpaceDE w:val="false"/>
        <w:jc w:val="both"/>
        <w:rPr/>
      </w:pPr>
      <w:r>
        <w:rPr>
          <w:rFonts w:eastAsia="Arial Narrow" w:cs="Arial Narrow" w:ascii="Arial Narrow" w:hAnsi="Arial Narrow"/>
          <w:b/>
          <w:lang w:val="ro-RO"/>
        </w:rPr>
        <w:t xml:space="preserve">    </w:t>
      </w:r>
      <w:r>
        <w:rPr>
          <w:rFonts w:cs="Arial Narrow" w:ascii="Arial Narrow" w:hAnsi="Arial Narrow"/>
          <w:b/>
          <w:lang w:val="ro-RO"/>
        </w:rPr>
        <w:t xml:space="preserve">ART. 2 </w:t>
      </w:r>
      <w:r>
        <w:rPr>
          <w:rFonts w:cs="Arial Narrow" w:ascii="Arial Narrow" w:hAnsi="Arial Narrow"/>
          <w:lang w:val="ro-RO"/>
        </w:rPr>
        <w:t xml:space="preserve">    În sensul prezentei hotărâri, termenii şi expresiile de mai jos au următoarea semnificat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echipament de munca - orice masina, aparat, unealta sau instalatie folosită la locul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utilizarea echipamentului de munca - orice activitate referitoare la echipamentul de munca, cum ar fi pornirea sau oprirea echipamentului, folosirea, transportul, repararea, modificarea, întreţinerea, inclusiv curatarea lu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zona periculoasa - orice zona din interiorul şi/sau din jurul echipamentului de munca în care prezenta unui lucrator expus îl supune pe acesta unui risc pentru sănătatea şi securitatea s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lucrator expus - orice lucrator aflat integral sau parţial într-o zona periculoas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operator - lucrătorul/lucrătorii însărcinat/însărcinaţi cu utilizarea echipamentului de munca.</w:t>
      </w:r>
    </w:p>
    <w:p>
      <w:pPr>
        <w:pStyle w:val="Normal"/>
        <w:autoSpaceDE w:val="false"/>
        <w:jc w:val="both"/>
        <w:rPr/>
      </w:pPr>
      <w:r>
        <w:rPr>
          <w:rFonts w:eastAsia="Arial Narrow" w:cs="Arial Narrow" w:ascii="Arial Narrow" w:hAnsi="Arial Narrow"/>
          <w:b/>
          <w:lang w:val="ro-RO"/>
        </w:rPr>
        <w:t xml:space="preserve">    </w:t>
      </w:r>
      <w:r>
        <w:rPr>
          <w:rFonts w:cs="Arial Narrow" w:ascii="Arial Narrow" w:hAnsi="Arial Narrow"/>
          <w:b/>
          <w:lang w:val="ro-RO"/>
        </w:rPr>
        <w:t xml:space="preserve">ART. 4 </w:t>
      </w:r>
      <w:r>
        <w:rPr>
          <w:rFonts w:cs="Arial Narrow" w:ascii="Arial Narrow" w:hAnsi="Arial Narrow"/>
          <w:lang w:val="ro-RO"/>
        </w:rPr>
        <w:t xml:space="preserve">    (1) Fără a aduce atingere prevederilor art. 3, angajatorul este obligat sa procure şi/sau sa utilizeze:</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a) echipamente de munca </w:t>
      </w:r>
      <w:r>
        <w:rPr>
          <w:rFonts w:cs="Arial Narrow" w:ascii="Arial Narrow" w:hAnsi="Arial Narrow"/>
          <w:color w:val="FF0000"/>
          <w:lang w:val="ro-RO"/>
        </w:rPr>
        <w:t>puse pentru prima data la</w:t>
      </w:r>
      <w:r>
        <w:rPr>
          <w:rFonts w:cs="Arial Narrow" w:ascii="Arial Narrow" w:hAnsi="Arial Narrow"/>
          <w:lang w:val="ro-RO"/>
        </w:rPr>
        <w:t xml:space="preserve"> dispoziţia lucrătorilor din întreprindere şi/sau unitate, pentru folosinta, după data intrării în vigoare a prezentei hotărâri, care îndeplinesc:</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i) prevederile tuturor reglementărilor tehnice romane care transpun legislaţia comunitara aplicabilă;</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ii) cerinţele minime prevăzute </w:t>
      </w:r>
      <w:r>
        <w:rPr>
          <w:rFonts w:cs="Arial Narrow" w:ascii="Arial Narrow" w:hAnsi="Arial Narrow"/>
          <w:color w:val="FF0000"/>
          <w:lang w:val="ro-RO"/>
        </w:rPr>
        <w:t>în anexa nr. 1,</w:t>
      </w:r>
      <w:r>
        <w:rPr>
          <w:rFonts w:cs="Arial Narrow" w:ascii="Arial Narrow" w:hAnsi="Arial Narrow"/>
          <w:lang w:val="ro-RO"/>
        </w:rPr>
        <w:t xml:space="preserve"> în cazul în care nu se aplica sau se aplica parţial reglementări tehnice romane care transpun legislaţia comunitara;</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b) echipamente de munca puse pentru prima data la dispoziţia lucrătorilor din întreprindere şi/sau unitate, pentru folosinta, care îndeplinesc cerinţele minime prevăzute în anexa nr. 1, cel târziu pana la data de 31 decembrie 2006.</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 Angajatorul este obligat sa ia măsurile necesare pentru ca, pe toată durata utilizării lor, echipamentele de munca sa fie menţinute, printr-o întreţinere adecvată, la un nivel tehnic care sa respecte, după caz, prevederile alin. (1) lit. a) sau b).</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 Ministerul Muncii, Solidarităţii Sociale şi Familiei stabileşte, după consultarea partenerilor sociali şi luând în considerare legislaţia şi/sau practicile naţionale, modalităţile care sa permită realizarea unui nivel de securitate corespunzător obiectivelor prevăzute în anexa nr. 2.</w:t>
      </w:r>
    </w:p>
    <w:p>
      <w:pPr>
        <w:pStyle w:val="Normal"/>
        <w:autoSpaceDE w:val="false"/>
        <w:jc w:val="both"/>
        <w:rPr>
          <w:rFonts w:ascii="Arial Narrow" w:hAnsi="Arial Narrow" w:cs="Arial Narrow"/>
          <w:sz w:val="16"/>
          <w:szCs w:val="16"/>
          <w:lang w:val="ro-RO"/>
        </w:rPr>
      </w:pPr>
      <w:r>
        <w:rPr>
          <w:rFonts w:cs="Arial Narrow" w:ascii="Arial Narrow" w:hAnsi="Arial Narrow"/>
          <w:sz w:val="16"/>
          <w:szCs w:val="16"/>
          <w:lang w:val="ro-RO"/>
        </w:rPr>
      </w:r>
    </w:p>
    <w:p>
      <w:pPr>
        <w:pStyle w:val="Normal"/>
        <w:autoSpaceDE w:val="false"/>
        <w:jc w:val="both"/>
        <w:rPr>
          <w:rFonts w:ascii="Arial Narrow" w:hAnsi="Arial Narrow" w:cs="Arial Narrow"/>
          <w:b/>
          <w:b/>
          <w:lang w:val="ro-RO"/>
        </w:rPr>
      </w:pPr>
      <w:r>
        <w:rPr>
          <w:rFonts w:eastAsia="Arial Narrow" w:cs="Arial Narrow" w:ascii="Arial Narrow" w:hAnsi="Arial Narrow"/>
          <w:b/>
          <w:lang w:val="ro-RO"/>
        </w:rPr>
        <w:t xml:space="preserve">    </w:t>
      </w:r>
      <w:r>
        <w:rPr>
          <w:rFonts w:cs="Arial Narrow" w:ascii="Arial Narrow" w:hAnsi="Arial Narrow"/>
          <w:b/>
          <w:lang w:val="ro-RO"/>
        </w:rPr>
        <w:t>SECŢIUNEA a 4-a</w:t>
      </w:r>
    </w:p>
    <w:p>
      <w:pPr>
        <w:pStyle w:val="Normal"/>
        <w:autoSpaceDE w:val="false"/>
        <w:jc w:val="both"/>
        <w:rPr>
          <w:rFonts w:ascii="Arial Narrow" w:hAnsi="Arial Narrow" w:cs="Arial Narrow"/>
          <w:b/>
          <w:b/>
          <w:lang w:val="ro-RO"/>
        </w:rPr>
      </w:pPr>
      <w:r>
        <w:rPr>
          <w:rFonts w:eastAsia="Arial Narrow" w:cs="Arial Narrow" w:ascii="Arial Narrow" w:hAnsi="Arial Narrow"/>
          <w:b/>
          <w:lang w:val="ro-RO"/>
        </w:rPr>
        <w:t xml:space="preserve">    </w:t>
      </w:r>
      <w:r>
        <w:rPr>
          <w:rFonts w:cs="Arial Narrow" w:ascii="Arial Narrow" w:hAnsi="Arial Narrow"/>
          <w:b/>
          <w:lang w:val="ro-RO"/>
        </w:rPr>
        <w:t>Informarea lucrătorilor</w:t>
      </w:r>
    </w:p>
    <w:p>
      <w:pPr>
        <w:pStyle w:val="Normal"/>
        <w:autoSpaceDE w:val="false"/>
        <w:jc w:val="both"/>
        <w:rPr/>
      </w:pPr>
      <w:r>
        <w:rPr>
          <w:rFonts w:eastAsia="Arial Narrow" w:cs="Arial Narrow" w:ascii="Arial Narrow" w:hAnsi="Arial Narrow"/>
          <w:b/>
          <w:lang w:val="ro-RO"/>
        </w:rPr>
        <w:t xml:space="preserve">    </w:t>
      </w:r>
      <w:r>
        <w:rPr>
          <w:rFonts w:cs="Arial Narrow" w:ascii="Arial Narrow" w:hAnsi="Arial Narrow"/>
          <w:b/>
          <w:lang w:val="ro-RO"/>
        </w:rPr>
        <w:t xml:space="preserve">ART. 8 </w:t>
      </w:r>
      <w:r>
        <w:rPr>
          <w:rFonts w:cs="Arial Narrow" w:ascii="Arial Narrow" w:hAnsi="Arial Narrow"/>
          <w:lang w:val="ro-RO"/>
        </w:rPr>
        <w:t xml:space="preserve">Fără a aduce atingere prevederilor secţiunii a 5-a a </w:t>
      </w:r>
      <w:r>
        <w:rPr>
          <w:rFonts w:cs="Arial Narrow" w:ascii="Arial Narrow" w:hAnsi="Arial Narrow"/>
          <w:vanish/>
          <w:lang w:val="ro-RO"/>
        </w:rPr>
        <w:t>&lt;LLNK 12006   319 10 203   0 31&gt;</w:t>
      </w:r>
      <w:r>
        <w:rPr>
          <w:rFonts w:cs="Arial Narrow" w:ascii="Arial Narrow" w:hAnsi="Arial Narrow"/>
          <w:u w:val="single"/>
          <w:lang w:val="ro-RO"/>
        </w:rPr>
        <w:t>cap. III din Legea nr. 319/2006</w:t>
      </w:r>
      <w:r>
        <w:rPr>
          <w:rFonts w:cs="Arial Narrow" w:ascii="Arial Narrow" w:hAnsi="Arial Narrow"/>
          <w:lang w:val="ro-RO"/>
        </w:rPr>
        <w:t>, angajatorul este obligat sa ia măsurile necesare pentru ca lucrătorii sa dispună de informaţii adecvate şi, dacă este cazul, de fise de lucru referitoare la echipamentele de munca utilizate la locul de munca.</w:t>
      </w:r>
    </w:p>
    <w:p>
      <w:pPr>
        <w:pStyle w:val="Normal"/>
        <w:autoSpaceDE w:val="false"/>
        <w:jc w:val="both"/>
        <w:rPr/>
      </w:pPr>
      <w:r>
        <w:rPr>
          <w:rFonts w:eastAsia="Arial Narrow" w:cs="Arial Narrow" w:ascii="Arial Narrow" w:hAnsi="Arial Narrow"/>
          <w:b/>
          <w:lang w:val="ro-RO"/>
        </w:rPr>
        <w:t xml:space="preserve">    </w:t>
      </w:r>
      <w:r>
        <w:rPr>
          <w:rFonts w:cs="Arial Narrow" w:ascii="Arial Narrow" w:hAnsi="Arial Narrow"/>
          <w:b/>
          <w:lang w:val="ro-RO"/>
        </w:rPr>
        <w:t xml:space="preserve">ART. 9 </w:t>
      </w:r>
      <w:r>
        <w:rPr>
          <w:rFonts w:cs="Arial Narrow" w:ascii="Arial Narrow" w:hAnsi="Arial Narrow"/>
          <w:lang w:val="ro-RO"/>
        </w:rPr>
        <w:t xml:space="preserve">    (1) Informaţiile şi fişele de lucru prevăzute la art. 8 trebuie sa cuprindă un număr minim de date referitoare la securitate şi sănătate privind:</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condiţiile de folosire a echipamentelor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situaţiile anormale previzibi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concluziile care pot fi trase, acolo unde este cazul, din experienta acumulată în urma utilizării echipamentelor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 Lucrătorii trebuie sa fie atentionati în legatura cu riscurile la care sunt expusi, echipamentele de munca din imediata vecinătate a locului lor de munca, precum şi asupra modificărilor prevăzute a fi efectuate, în măsura în care aceste modificări afectează echipamentele de munca situate în imediata vecinătate a locului lor de munca, chiar dacă aceşti lucrători nu utilizează direct aceste echipamen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 Informaţiile şi fişele tehnice trebuie sa fie pe înţelesul lucrătorilor vizati.</w:t>
      </w:r>
    </w:p>
    <w:p>
      <w:pPr>
        <w:pStyle w:val="Normal"/>
        <w:autoSpaceDE w:val="false"/>
        <w:jc w:val="both"/>
        <w:rPr>
          <w:rFonts w:ascii="Arial Narrow" w:hAnsi="Arial Narrow" w:cs="Arial Narrow"/>
          <w:sz w:val="16"/>
          <w:szCs w:val="16"/>
          <w:lang w:val="ro-RO"/>
        </w:rPr>
      </w:pPr>
      <w:r>
        <w:rPr>
          <w:rFonts w:cs="Arial Narrow" w:ascii="Arial Narrow" w:hAnsi="Arial Narrow"/>
          <w:sz w:val="16"/>
          <w:szCs w:val="16"/>
          <w:lang w:val="ro-RO"/>
        </w:rPr>
      </w:r>
    </w:p>
    <w:p>
      <w:pPr>
        <w:pStyle w:val="Normal"/>
        <w:autoSpaceDE w:val="false"/>
        <w:jc w:val="right"/>
        <w:rPr>
          <w:rFonts w:ascii="Arial Narrow" w:hAnsi="Arial Narrow" w:cs="Arial Narrow"/>
          <w:lang w:val="ro-RO"/>
        </w:rPr>
      </w:pPr>
      <w:r>
        <w:rPr>
          <w:rFonts w:eastAsia="Arial Narrow" w:cs="Arial Narrow" w:ascii="Arial Narrow" w:hAnsi="Arial Narrow"/>
          <w:b/>
          <w:lang w:val="ro-RO"/>
        </w:rPr>
        <w:t xml:space="preserve">    </w:t>
      </w:r>
      <w:r>
        <w:rPr>
          <w:rFonts w:cs="Arial Narrow" w:ascii="Arial Narrow" w:hAnsi="Arial Narrow"/>
          <w:b/>
          <w:lang w:val="ro-RO"/>
        </w:rPr>
        <w:t xml:space="preserve">ANEXA 1 </w:t>
      </w:r>
    </w:p>
    <w:p>
      <w:pPr>
        <w:pStyle w:val="Normal"/>
        <w:autoSpaceDE w:val="false"/>
        <w:jc w:val="center"/>
        <w:rPr/>
      </w:pPr>
      <w:r>
        <w:rPr>
          <w:rFonts w:cs="Arial Narrow" w:ascii="Arial Narrow" w:hAnsi="Arial Narrow"/>
          <w:b/>
          <w:lang w:val="ro-RO"/>
        </w:rPr>
        <w:t>CERINŢELE MINIME pentru aplicarea art. 4 alin. (1) lit. a) pct. (ii) şi lit. b) din hotărâre</w:t>
      </w:r>
    </w:p>
    <w:p>
      <w:pPr>
        <w:pStyle w:val="Normal"/>
        <w:autoSpaceDE w:val="false"/>
        <w:jc w:val="both"/>
        <w:rPr>
          <w:rFonts w:ascii="Arial Narrow" w:hAnsi="Arial Narrow" w:cs="Arial Narrow"/>
          <w:b/>
          <w:b/>
          <w:lang w:val="ro-RO"/>
        </w:rPr>
      </w:pPr>
      <w:r>
        <w:rPr>
          <w:rFonts w:cs="Arial Narrow" w:ascii="Arial Narrow" w:hAnsi="Arial Narrow"/>
          <w:b/>
          <w:lang w:val="ro-RO"/>
        </w:rPr>
      </w:r>
    </w:p>
    <w:p>
      <w:pPr>
        <w:pStyle w:val="Normal"/>
        <w:autoSpaceDE w:val="false"/>
        <w:jc w:val="both"/>
        <w:rPr>
          <w:rFonts w:ascii="Arial Narrow" w:hAnsi="Arial Narrow" w:cs="Arial Narrow"/>
          <w:lang w:val="ro-RO"/>
        </w:rPr>
      </w:pPr>
      <w:r>
        <w:rPr>
          <w:rFonts w:eastAsia="Arial Narrow" w:cs="Arial Narrow" w:ascii="Arial Narrow" w:hAnsi="Arial Narrow"/>
          <w:b/>
          <w:lang w:val="ro-RO"/>
        </w:rPr>
        <w:t xml:space="preserve">    </w:t>
      </w:r>
      <w:r>
        <w:rPr>
          <w:rFonts w:cs="Arial Narrow" w:ascii="Arial Narrow" w:hAnsi="Arial Narrow"/>
          <w:b/>
          <w:lang w:val="ro-RO"/>
        </w:rPr>
        <w:t>1. Dispoziţii genera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1. Obligaţiile stabilite în prezenta anexa se aplica, ţinându-se seama de prevederile din hotărâre, şi în cazurile în care echipamentul de munca prezintă riscur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2. Cerinţele minime enunţate în continuare, în măsura în care ele se aplica la echipamentele de munca în funcţiune, nu necesita obligatoriu aceleaşi măsuri ca şi cerinţele esenţiale referitoare la echipamentele de munca noi.</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b/>
          <w:lang w:val="ro-RO"/>
        </w:rPr>
        <w:t>2. Cerinţe minime generale aplicabile echipamentelor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 Sistemele de comanda ale unui echipament de munca, care afectează securitatea, trebuie sa fie vizibile, uşor de identificat şi, dacă este necesar, sa fie marcate corespunzăt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1. Sistemele de comanda trebuie sa fie amplasate în exteriorul zonelor periculoase, cu excepţia anumitor sisteme de comanda, dacă este necesar, şi în asa fel încât manevrarea lor sa nu provoace riscuri suplimentare. Acestea nu trebuie sa genereze riscuri ca urmare a unei manevre neintention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2. Dacă este necesar, de la postul de comanda principal operatorul trebuie sa aibă posibilitatea sa se asigure ca nu exista persoane în zonele periculoase. Dacă acest lucru nu este posibil, orice pornire trebuie sa fie precedată automat de un sistem de siguranta, cum ar fi un semnal de avertizare sonora şi/sau vizuala. Lucrătorul expus trebuie sa aibă timpul şi/sau mijloacele necesare pentru a evita rapid riscurile provocate de pornirea şi/sau oprirea echipamentului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3. Sistemele de comanda trebuie sa fie sigure şi sa fie alese ţinându-se cont de defecţiunile, perturbatiile şi constrangerile previzibile în cadrul utilizării prevăzu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2. Pornirea echipamentului de munca nu trebuie sa fie posibil sa se realizeze decât numai printr-o acţiune voluntara asupra sistemului de comanda prevăzut în acest scop.</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2.1. Exceptându-se cazurile în care repornirea sau modificarea nu prezintă niciun risc pentru lucrătorii expusi, aceeaşi cerinta se aplica şi pentr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repornirea echipamentului după o oprire, indiferent de cauza opririi;</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b) </w:t>
      </w:r>
      <w:r>
        <w:rPr>
          <w:rFonts w:cs="Arial Narrow" w:ascii="Arial Narrow" w:hAnsi="Arial Narrow"/>
          <w:spacing w:val="-6"/>
          <w:lang w:val="ro-RO"/>
        </w:rPr>
        <w:t>comanda unei modificări semnificative a condiţiilor de funcţionare (de exemplu, viteza, presiune etc.).</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2.2. Aceasta cerinta nu se aplica repornirii sau modificării condiţiilor de funcţionare rezultate din derularea unei secvente normale a unui ciclu automa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3. Fiecare echipament de munca trebuie sa fie prevăzut cu un sistem de comanda care sa permită oprirea completa a acestuia în condiţii de securit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3.1. Fiecare post de lucru trebuie sa fie prevăzut cu un sistem de comanda care sa permită, în funcţie de riscurile existente, oprirea fie în totalitate a echipamentului de munca, fie numai parţial, de asa maniera încât echipamentul de munca sa fie în stare de securit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3.2. Comanda de oprire a echipamentului de munca trebuie sa aibă prioritate fata de comenzile de pornire. Oprirea echipamentului de munca sau a elementelor periculoase ale acestuia fiind realizată, alimentarea cu energie a organelor de comanda respective trebuie sa fie întreruptă.</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4. Dacă acest lucru este necesar şi în funcţie de pericolele pe care le prezintă echipamentul de munca şi de timpii normali de oprire, un echipament de munca trebuie sa fie prevăzut cu un dispozitiv de oprire de urgen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 xml:space="preserve">2.5. </w:t>
      </w:r>
      <w:r>
        <w:rPr>
          <w:rFonts w:cs="Arial Narrow" w:ascii="Arial Narrow" w:hAnsi="Arial Narrow"/>
          <w:spacing w:val="-8"/>
          <w:lang w:val="ro-RO"/>
        </w:rPr>
        <w:t>Un echipament de munca care prezintă pericole datorate caderilor sau proiectării de obiecte trebuie sa fie prevăzut cu dispozitive de securitate corespunzătoare. Un echipament de munca care prezintă pericole datorate degajarilor de gaze, vapori sau lichide ori emisiilor de pulberi trebuie sa fie prevăzut cu dispozitive corespunzătoare de reţinere şi/sau de evacuare amplasate în apropierea surselor corespunzătoare de pericol.</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6. Echipamentele de munca şi elementele lor componente trebuie, dacă este necesar pentru securitatea sau sănătatea lucrătorilor, sa fie stabilizate prin fixare ori prin alte mijloa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7. În cazul în care exista riscul ruperii sau spargerii unor elemente ale echipamentului de munca, situaţie care ar putea prezenta pericole semnificative pentru securitatea şi sănătatea lucrătorilor, trebuie luate măsuri de protecţie adecv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8.</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8.1. Dacă elementele mobile ale unui echipament de munca prezintă riscuri de producere de accidente prin contactul mecanic, acestea trebuie sa fie prevăzute cu protectori şi dispozitive de protecţie care sa împiedice accesul în zonele periculoase sau sa oprească miscarea elementelor periculoase înainte de pătrunderea în zonele periculoas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8.2. Protectorii şi dispozitivele de protecţie trebu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sa fie de construcţie robus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sa nu genereze riscuri supliment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sa nu fie inlaturate cu usurinta sau făcute inoperan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sa fie amplasate la o distanta adecvată fata de zona periculoas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sa nu limiteze mai mult decât este necesar observarea ciclului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f) sa permită intervenţiile indispensabile pentru instalarea şi/sau înlocuirea elementelor şi, de asemenea, pentru activităţile de întreţinere, prin limitarea accesului numai în zona sau la lucrarea care trebuie realizată şi, dacă este posibil, fără demontarea protectorului sau dispozitivului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9. Zonele şi punctele de munca sau cele de întreţinere a unui echipament de munca trebuie sa fie iluminate corespunzător, în funcţie de lucrările realiz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0. Părţile echipamentului de munca expuse unor temperaturi înalte sau foarte scăzute trebuie, dacă este cazul, sa fie protejate impotriva riscurilor de contact sau de apropiere a lucrătorilor de e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1. Dispozitivele de avertizare ale echipamentului de munca trebuie sa fie uşor de perceput şi de înţeles şi lipsite de ambiguităţ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2. Un echipament de munca poate sa fie utilizat numai pentru operaţiunile şi în condiţiile pentru care a fost realiza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3. Operaţiile de întreţinere trebuie sa poată sa fie efectuate când echipamentul de munca este oprit. Dacă acest lucru nu este posibil, trebuie sa fie luate măsuri de protecţie adecvate pentru executarea acestor operaţii sau pentru ca acestea sa fie efectuate în afară zonelor periculoase. Pentru fiecare echipament de munca care deţine un program de întreţinere, acesta trebuie sa fie respectat şi ţinut la z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4. Orice echipament de munca trebuie sa fie prevăzut cu dispozitive uşor de identificat, destinate separarii de fiecare din sursele de energie. Reconectarea nu trebuie sa genereze riscuri pentru lucrătorii în cauz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5. Un echipament de munca trebuie sa fie prevăzut cu dispozitive de avertizare şi semnalizare indispensabile pentru asigurarea securităţii lucrători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6. Pentru efectuarea operaţiilor de producţie, reglare şi întreţinere a echipamentelor de munca, lucrătorii trebuie sa aibă acces şi sa rămână în condiţii de securitate în toate zonele neces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7. Orice echipament de munca trebuie sa fie adecvat pentru protecţia lucrătorilor impotriva riscurilor de incendiu sau de supraincalzire a echipamentului de munca ori de degajare de gaze, pulberi, lichide, vapori sau de alte substanţe produse de către echipamentul de munca sau utilizate ori depozitate în aces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18. Orice echipament de munca trebuie sa fie adecvat pentru prevenirea riscurilor de explozie a acestuia sau a substanţelor produse de acesta ori utilizate sau depozitate în echipamentul de munca.</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2.19. Orice echipament de munca trebuie sa fie adecvat pentru protecţia lucrătorilor expusi riscurilor de electrocutare prin atingere directa sau indirecta.</w:t>
      </w:r>
    </w:p>
    <w:p>
      <w:pPr>
        <w:pStyle w:val="Normal"/>
        <w:autoSpaceDE w:val="false"/>
        <w:jc w:val="both"/>
        <w:rPr>
          <w:rFonts w:ascii="Arial Narrow" w:hAnsi="Arial Narrow" w:cs="Arial Narrow"/>
          <w:b/>
          <w:b/>
          <w:lang w:val="ro-RO"/>
        </w:rPr>
      </w:pPr>
      <w:r>
        <w:rPr>
          <w:rFonts w:eastAsia="Arial Narrow" w:cs="Arial Narrow" w:ascii="Arial Narrow" w:hAnsi="Arial Narrow"/>
          <w:b/>
          <w:lang w:val="ro-RO"/>
        </w:rPr>
        <w:t xml:space="preserve">    </w:t>
      </w:r>
      <w:r>
        <w:rPr>
          <w:rFonts w:cs="Arial Narrow" w:ascii="Arial Narrow" w:hAnsi="Arial Narrow"/>
          <w:b/>
          <w:lang w:val="ro-RO"/>
        </w:rPr>
        <w:t>3. Cerinţe minime suplimentare aplicabile echipamentelor de munca specif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 Cerinţe minime aplicabile echipamentelor de munca mobile, cu sau fără autopropuls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1. Echipamentele de munca pe care este necesară prezenta unui lucrator transportat sau a unor lucrători transportaţi trebuie sa fie amenajate de asa maniera încât sa reducă riscurile pentru lucrator sau lucrători în timpul deplasarii. În aceste riscuri trebuie sa fie incluse riscurile de contact al lucrătorilor cu rotile sau senilele ori de blocare de către aceste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2.</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3.1.2.1. </w:t>
      </w:r>
      <w:r>
        <w:rPr>
          <w:rFonts w:cs="Arial Narrow" w:ascii="Arial Narrow" w:hAnsi="Arial Narrow"/>
          <w:spacing w:val="-6"/>
          <w:lang w:val="ro-RO"/>
        </w:rPr>
        <w:t>Atunci când blocarea accidentala a elementelor de transmisie a puterii între un echipament de munca mobil şi accesoriile sale şi/sau remorci poate genera riscuri specifice, acest echipament de munca trebuie sa fie echipat sau amenajat de asa maniera încât sa împiedice blocarea elementelor de transmitere a puter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2.2. Atunci când blocarea nu poate sa fie împiedicată, trebuie sa fie luate toate măsurile posibile pentru a se evita consecinţele dăunătoare pentru lucrători.</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3.1.3. </w:t>
      </w:r>
      <w:r>
        <w:rPr>
          <w:rFonts w:cs="Arial Narrow" w:ascii="Arial Narrow" w:hAnsi="Arial Narrow"/>
          <w:spacing w:val="-4"/>
          <w:lang w:val="ro-RO"/>
        </w:rPr>
        <w:t>Dacă elementele de transmitere a puterii între echipamentele de munca mobile risca sa se imbacseasca şi sa se deterioreze prin contact cu solul, trebuie sa fie prevăzute facilităţi pentru susţinerea acestor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4.</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4.1. Echipamentele de munca mobile pe care este necesară prezenta unui lucrator transportat sau a unor lucrători transportaţi trebuie sa limiteze, în condiţii de utilizare efectivă, riscurile care provin din schimbarea direcţiei sau răsturnarea echipamentului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fie printr-o structura de protecţie care sa împiedice ca echipamentul de munca sa nu se rastoarne mai mult de un sfert de rota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fie printr-o structura care sa garanteze un spaţiu suficient în jurul lucrătorului transportat sau lucrătorilor transportaţi, dacă miscarea poate continua cu mai mult de un sfert de rota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fie prin orice alt dispozitiv cu efect echivalen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4.2. Aceste structuri de protecţie pot face parte integrantă din echipamentul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4.3. Aceste structuri de protecţie nu sunt necesare atunci când echipamentul de munca este stabilizat în timpul utilizării sau atunci când schimbarea direcţiei ori răsturnarea echipamentului de munca este imposibila din proiect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4.4. Dacă exista un risc ca un lucrator transportat, în momentul schimbării direcţiei sau rasturnarii, sa fie strivit între părţile echipamentului de munca şi sol, trebuie sa fie instalat un sistem de reţinere pentru lucrătorii transportaţ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5. Autostivuitoarele cu furca pe care sunt asezati unul sau mai mulţi lucrători trebuie sa fie amenajate sau echipate de asa maniera încât sa limiteze riscurile de rasturnare, de exempl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fie prin instalarea unei cabine pentru conducăt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fie printr-o structura care sa împiedice răsturnarea acestor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fie printr-o structura care sa garanteze ca, în cazul rasturnarii acestora, rămâne un spaţiu suficient între sol şi anumite părţi ale autostivuitorului cu furca pentru lucrătorii transportaţ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fie printr-o structura care sa retina lucrătorul sau lucrătorii pe scaunul de la postul de conducere de asa maniera încât sa împiedice ca acesta/aceştia sa fie strivit/striviti de părţi ale autostivuitorului care se rastoarn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1.6. Echipamentele de munca mobile cu autopropulsare, a căror deplasare poate provoca riscuri pentru lucrători, trebuie sa îndeplinească următoarele condiţ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sa fie prevăzute cu mijloace care sa permită prevenirea unei porniri neautoriz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sa fie prevăzute cu mijloace adecvate care sa reducă consecinţele unei eventuale ciocniri în caz de mişcare simultană a mai multor echipamente de munca care se deplaseaza pe sin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sa fie prevăzute cu un dispozitiv de franare şi de oprire; în măsura în care condiţiile de securitate o impun, în cazul defectarii dispozitivului principal, un dispozitiv de urgenta, acţionat prin comenzi uşor de manevrat sau prin sisteme automate, trebuie sa permită franarea şi oprire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atunci când câmpul de vizibilitate directa a conducatorului este necorespunzător din punctul de vedere al securităţii, acestea trebuie sa fie prevăzute cu dispozitive auxiliare adecvate, pentru îmbunătăţirea vizibilitat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dacă sunt prevăzute pentru utilizare pe timpul nopţii sau în locuri intunecoase, acestea trebuie sa fie prevăzute cu un dispozitiv de iluminat, adaptat lucrării de efectuat şi care asigura o securitate suficienta pentru lucrător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f) dacă prezintă riscuri de incendiu - datorate acestora sau remorcilor şi/sau încărcăturii - susceptibile sa pericliteze lucrătorii, acestea trebuie sa fie prevăzute cu dispozitive adecvate de stingere a incendiilor, în cazul în care astfel de dispozitive nu sunt disponibile suficient de aproape de locul de utiliz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g) dacă sunt telecomandate, acestea trebuie sa se oprească automat atunci când ies din câmpul de acţiune al telecomenz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h) dacă sunt telecomandate şi pot, în condiţii normale de utilizare, sa loveasca sau sa blocheze lucrătorii, acestea trebuie sa fie echipate cu dispozitive de protecţie impotriva acestor riscuri, în cazul în care nu exista alte dispozitive adecvate pentru combaterea riscului de lovi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2. Cerinţe minime aplicabile echipamentelor de munca folosite pentru ridicarea sarcinilor</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3.2.1. Dacă echipamentele de munca folosite pentru ridicarea sarcinilor sunt instalate în mod permanent, rezistenta şi stabilitatea acestora în timpul utilizării trebuie sa fie asigurate ţinându-se seama mai ales de sarcinile care se vor ridica şi de solicitarile produse în locurile de suspendare sau de fixare pe structur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2.2.</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2.2.1. Maşinile folosite pentru ridicarea sarcinilor trebuie sa aibă marcate vizibil sarcina nominală şi, dacă este cazul, o placuta pe care sa fie înscrisă sarcina nominală pentru fiecare configuratie a masin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2.2.2. Dispozitivele de prindere pentru ridicarea sarcinilor trebuie sa fie marcate de asa maniera încât sa permită identificarea caracteristicilor esenţiale pentru utilizarea sigur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2.2.3. Dacă echipamentul de munca nu a fost destinat pentru ridicarea lucrătorilor şi dacă exista posibilitatea unei asemenea confuzii, o semnalizare adecvată trebuie sa fie marcata de maniera vizibil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2.3. Echipamentele de munca instalate permanent trebuie sa fie instalate de asa maniera încât sa reducă riscul ca sarcini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sa loveasca lucrător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în mod neintentionat, sa se deplaseze periculos sau sa cada liber; sa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sa se desprinda neintentiona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2.4.</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2.4.1. Maşinile pentru ridicarea sau deplasarea lucrătorilor trebuie sa fie adecv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pentru a evita riscurile de cadere a cabinei, atunci când acestea exista, cu ajutorul dispozitivelor adecv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pentru a evita riscurile de cadere a utilizatorului în afară cabinei, atunci când acestea exis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pentru a evita riscurile de strivire, de blocare sau de lovire a utilizatorului, în special printr-un contact intamplator cu obiec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pentru a garanta securitatea lucrătorilor blocati în cabina în caz de accident şi a permite deblocarea acestor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2.4.2. Dacă, din motive inerente datorate amplasamentului şi inaltimilor diferite, riscurile menţionate la pct. 3.2.4.1 lit. a) nu pot sa fie evitate prin niciun dispozitiv de securitate, trebuie sa fie instalat un cablu cu coeficient de securitate mărit, iar starea acestuia trebuie sa fie verificata în fiecare zi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 Cerinţe minime aplicabile instalaţiilor şi echipamentelor de munca electr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 Instalaţiile şi echipamentele de munca electrice trebuie sa fie proiectate, fabricate, montate, întreţinute şi exploatate astfel încât sa asigure protecţia impotriva pericolelor generate de energia electrica, precum şi protecţia impotriva pericolelor datorate influentelor extern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1. Pentru asigurarea protecţiei impotriva pericolelor generate de echipamentele electrice, trebuie prevăzute măsuri tehnice astfel încâ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persoanele sa fie protejate fata de pericolul de vătămare care poate fi generat la atingerea directa sau indirecta a părţilor aflate sub tensiun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sa nu se producă temperaturi, arcuri electrice sau radiatii care sa pericliteze viata ori sănătatea oameni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construcţia echipamentelor de munca sa fie adecvată mediului pentru a se evita producerea de incendii şi exploz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 xml:space="preserve">d) </w:t>
      </w:r>
      <w:r>
        <w:rPr>
          <w:rFonts w:cs="Arial Narrow" w:ascii="Arial Narrow" w:hAnsi="Arial Narrow"/>
          <w:spacing w:val="-4"/>
          <w:lang w:val="ro-RO"/>
        </w:rPr>
        <w:t>persoanele şi bunurile sa fie protejate contra pericolelor generate în mod natural de echipamentul electric;</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izolatia echipamentelor electrice sa fie corespunzătoare pentru condiţiile prevăzu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2. Pentru asigurarea protecţiei impotriva pericolelor datorate influentei externe, echipamentele electrice trebu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sa satisfacă cerinţele referitoare la solicitarile mecanice astfel încât sa nu fie periclitati lucrătorii şi persoanele care se afla în mediul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sa nu fie influentate de condiţiile de mediu, astfel încât sa nu fie periclitati lucrătorii şi persoanele care se afla în mediul de mun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sa nu pericliteze lucrătorii şi persoanele care se afla în mediul de munca, în condiţii previzibile de suprasarcin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1. La instalaţiile şi echipamentele de munca electrice, pentru protecţia impotriva electrocutarii prin atingere directa trebuie sa se aplice măsuri tehnice, completate cu măsuri oganizator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2. Pentru protecţia impotriva electrocutarii prin atingere directa trebuie sa fie realizate următoarele măsuri tehn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acoperiri cu materiale electroizolante ale părţilor active (izolarea de protecţie) ale instalaţiilor şi echipamentelor electr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inchideri în carcase sau acoperiri cu invelisuri exterio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îngrădir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protecţia prin amplasare în locuri inaccesibile prin asigurarea unor distanţe minime de securit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scoaterea de sub tensiune a instalaţiei sau echipamentului electric la care urmează a se efectua lucrări şi verificarea lipsei de tensiun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f) utilizarea de dispozitive speciale pentru legari la pământ şi în scurtcircui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g) folosirea mijloacelor de protecţie electroizolan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h) alimentarea la tensiune foarte joasa (redusă)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i) egalizarea potentialelor şi izolarea fata de pământ a platformei de lucr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3. Pentru protecţia impotriva electrocutarii prin atingere directa trebuie sa fie realizate următoarele măsuri organizator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executarea interventiilor la instalaţiile electrice (depanari, reparari, racordari etc.) trebuie sa se facă numai de către personal calificat în meseria de electrician, autorizat şi instruit pentru lucrul respectiv;</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executarea interventiilor în baza uneia din formele de lucr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delimitarea materială a locului de munca (ingradi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eşalonarea operaţiilor de intervenţie la instalaţiile electr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elaborarea unor instrucţiuni de lucru pentru fiecare intervenţie la instalaţiile electr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f) organizarea şi executarea verificărilor periodice ale măsurilor tehnice de protecţie impotriva atingerilor direc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4. La instalaţiile, utilajele, echipamentele şi aparatele care utilizează energie electrica intervenţiile sunt permise numai în baza următoarelor forme de lucr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autorizaţii de lucru scrise (AL);</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instrucţiuni tehnice interne de protecţie a muncii (ITI-PM);</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atribuţii de serviciu (AS);</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dispoziţii verbale (DV);</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procese-verbale (PV);</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f) obligaţii de serviciu (OS);</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g) propria răspundere (P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3.</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3.1. La instalaţiile şi echipamentele de munca electrice, pentru protecţia impotriva electrocutarii prin atingere indirecta trebuie sa se realizeze şi sa se aplice numai măsuri şi mijloace de protecţie tehnice, fiind interzise înlocuirea măsurilor şi mijloacelor tehnice de protecţie cu măsuri de protecţie organizatorice. Pentru evitarea electrocutarii prin atingere indirecta trebuie aplicată o măsura de protecţie principala, care sa asigure protecţia în orice condiţii, şi o măsura de protecţie suplimentară, care sa asigure protecţia în cazul deteriorarii protecţiei principale. Cele doua măsuri de protecţie trebuie alese astfel încât sa nu se anuleze una pe cealaltă.</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3.2. Pentru protecţia impotriva atingerii indirecte trebuie sa fie realizate următoarele măsuri tehn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folosirea tensiunilor foarte joase de securitate TFJS;</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legarea la pămân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legarea la nul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izolarea suplimentară de protecţie, aplicată utilajului, în procesul de fabric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izolarea amplasamentulu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f) separarea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g) egalizarea şi/sau dirijarea potentiale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h) deconectarea automată în cazul apariţiei unei tensiuni sau a unui curent de defect periculoas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i) folosirea mijloacelor de protecţie electroizolante.</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3.3.3.3. </w:t>
      </w:r>
      <w:r>
        <w:rPr>
          <w:rFonts w:cs="Arial Narrow" w:ascii="Arial Narrow" w:hAnsi="Arial Narrow"/>
          <w:spacing w:val="-6"/>
          <w:lang w:val="ro-RO"/>
        </w:rPr>
        <w:t>Este interzisă folosirea drept protecţie principala a măsurilor indicate la pct. 3.3.3.2 lit. e), g), h) şi 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3.4. Fac excepţie instalaţiile electrice casnice, la care deconectarea automată la curenţi de defect poate constitui mijloc principal de protecţie, şi stâlpii liniilor electrice aeriene de joasa tensiune, la care dirijarea distribuţiei potentialelor constituie mijloc principal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4. La instalaţiile şi echipamentele electrice de inalta tensiune, sistemul de protecţie impotriva electrocutarii prin atingere indirecta trebuie sa se realizeze prin legarea la pământ de protecţie, care este măsura obligatorie, cumulat cu alte măsuri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5.</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5.1. Instalaţiile şi echipamentele electrice trebuie sa fie alese cu grad corespunzător de protecţie în funcţie de zonele cu atmosfera potenţial exploziv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5.2. Zonarea trebuie sa se efectueze de către proiectantul instalaţiilor şi echipamentelor electrice, la cererea beneficiarulu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6. La instalaţiile şi echipamentele de munca electrice, valorile de calcul, precum şi limitele admise ale curentilor prin corpul omului, ale impedantei electrice a corpului uman, ale tensiunilor de atingere şi de pas şi ale tensiunilor de lucru trebuie sa fie în conformitate cu regulile tehnice aplicabi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7. Reţelele izolate fata de pământ trebuie sa fie prevăzute cu protecţie automată prin controlul rezistentei de izolatie, care sa semnalizeze şi/sau sa deconecteze în cazul punerii la pământ. Reţelele electrice din locurile de munca cu risc de incendiu şi explozie, precum şi cele din depozitele de explozivi sau carburanţi trebuie prevăzute cu dispozitive care sa asigure protecţia automată la curenţi de defect (PACD).</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8. La instalaţiile de inalta tensiune trebuie sa fie prevăzute blocari mecanice sau electrice, astfel încât deschiderea carcaselor şi a ingradirilor de protecţie sa fie posibila numai după scoaterea de sub tensiune a echipamentului electric respectiv, iar manevrarea dispozitivului de blocare trebuie sa poată fi facuta numai cu o scula specială.</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9. Pentru ca deservirea, întreţinerea şi repararea instalaţiilor şi echipamentelor de munca electrice sa se poată efectua fără pericol, trebuie sa se prevadă, încă din faza de proiectare, execuţie şi montaj, distanţe, spaţii şi/sau îngrădiri de protecţie în jurul acestor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0. La maşinile şi instalaţiile de ridicat cu elemente mobile, cum sunt podurile rulante din încăperile sau spaţiile de producţie neelectrice, se admit părţi active în construcţie deschisă, fără carcase închise, cu condiţia protejării impotriva atingerii sau apropierii de părţile active, prin amplasarea acestora la înălţimi suficient de mari fata de căile de acces şi de circulaţie şi/sau prin prevederea de îngrădiri închise pe căile de acces.</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1. Automacaralele care lucrează în apropierea liniilor electrice aeriene trebuie sa fie echipate cu dispozitive de semnalizare a intrării bratului în zona de influenta a acestor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2. Echipamentul de munca electric/instalatia de clasa I de protecţie trebuie sa aibă asigurata protecţia impotriva atingerii directe a pieselor aflate normal sub tensiune şi sa fie prevăzut/prevăzută cu legături de protecţie pentru asigurarea protecţiei în caz de defec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3. La instalaţiile şi echipamentele de munca electrice de clasa I de protecţie posibilitatea executării legăturilor de protecţie trebuie sa se asigure astfel:</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în cazul unui echipament electric/unei instalaţii fix/fixe, acesta/aceasta trebuie sa fie prevăzut/prevăzută cu doua borne de masa: una în cutia de borne, lângă bornele de alimentare cu energie electrica, pentru racordarea conductorului de protecţie din cablul de alimentare a echipamentului/instalaţiei, şi a doua borna pe carcasa echipamentului/instalaţiei în exterior, pentru racordarea vizibila la centura de legare la pământ sau la alta instalatie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în cazul unui echipament mobil sau portabil, acesta trebuie sa fie prevăzut cu un cablu de alimentare flexibil, prevăzut cu o fişa (stecher) cu contact de protecţie, sau echipamentul sa fie prevăzut cu posibilitatea racordarii unui cablu flexibil de alimentare cu conductor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4. Echipamentul de munca electric/instalatia de clasa II de protecţie trebuie sa aibă asigurata protecţia impotriva atingerii directe a pieselor aflate normal sub tensiune şi sa fie prevăzut/prevăzută, din fabricaţie, cu o izolatie suplimentară, dubla sau intari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5. Echipamentul de munca electric/instalatia de clasa III de protecţie trebuie sa aibă asigurata protecţia impotriva atingerii directe a pieselor aflate normal sub tensiune şi sa nu producă o tensiune mai mare decât tensiunea foarte joasa de aliment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6.</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6.1. Instalaţiile electrice în faza de experimentare trebuie sa îndeplinească toate condiţiile prevăzute în reglementările şi regulile tehnice aplicabile pentru protecţia impotriva electrocutarii sau a accidentelor tehn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6.2. Instalaţiile sau echipamentele de munca electrice trebuie sa fie verificate la recepţie, înainte de punerea în funcţiune şi apoi periodic în exploatare, precum şi după fiecare reparatie sau modificare, fiind interzisă punerea sub tensiune a instalaţiei, utilajului sau echipamentului care nu a corespuns la una dintre aceste verificăr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6.3. Instalaţiile şi echipamentele de munca electrice pot sa fie recepţionate şi puse în funcţiune numai după ce s-a constatat ca s-au respectat reglementările şi regulile tehnice aplicabi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7. La instalaţiile sau echipamentele de munca electrice este interzis sa se aducă modificări fata de proiect în timpul exploatării, întreţinerii şi repunerii în funcţiune a acestora. În cazuri speciale, se admit modificări doar cu acordul proiectantului instalaţiilor şi echipamentelor de munca electrice respectiv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8. Mijloacele şi echipamentele electrice de protecţie trebuie sa fie verificate, în conformitate cu prevederile reglementărilor şi regulilor tehnice aplicabile, înainte de utilizare, la punerea în funcţiune, după reparaţii sau modificări şi apoi periodic (în exploat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19. Utilizarea echipamentului de munca electric/instalaţiei de clasa I de protecţie trebuie sa se facă în următoarele condiţ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sa se execute şi sa se verifice periodic legăturile de protecţie necesare pentru asigurarea protecţiei impotriva electrocutarii în cazul unui defect soldat cu apariţia unei tensiuni periculoase de atinge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sa se asigure şi sa se verifice periodic deconectarea automată a echipamentului electric/instalaţiei sau sectorului defect şi disparitia tensiunii periculoase de atinge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sa se verifice periodic ca protecţia impotriva atingerii directe a pieselor aflate normal sub tensiune sa nu fie înlăturată sau deteriora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0. Utilizarea echipamentului de munca electric/instalaţiei de clasa II de protecţie trebuie sa se facă în următoarele condiţ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sa se verifice periodic ca izolatia suplimentară a echipamentului electric/instalaţiei sa nu fie deteriorata sau elimina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sa se verifice periodic ca protecţia impotriva atingerii directe a pieselor aflate normal sub tensiune sa nu fie înlăturată sau deteriora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1. Utilizarea echipamentului de munca electric/instalaţiei de clasa III de protecţie trebuie sa se facă în următoarele condiţ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sa se alimenteze echipamentul electric sau instalatia la tensiunea foarte joasa pentru care au fost proiectate sa funcţionez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sursa de tensiune trebuie sa fie astfel construită încât sa nu permită apariţia în circuitul de tensiune foarte joasa a unei tensiuni mai mari. Dacă se utilizează un transformator coborator, acesta trebuie sa fie un transformator de separare (de siguran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izolatia circuitului de foarte joasa tensiune trebuie sa fie de asa natura încât sa nu permită apariţia unei tensiuni mai mari din alte circuite, în circuitul de tensiune foarte joas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sa se verifice periodic ca protecţia impotriva atingerii directe a pieselor aflate normal sub tensiune sa nu fie înlăturată sau deteriora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2.</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2.1. În cazul instalaţiilor sau echipamentelor de munca electrice la care se executa lucrări cu scoaterea de sub tensiune, trebuie sa fie scoase de sub tensiune următoarele elemen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părţile active aflate sub tensiune, la care urmează a se lucr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părţile active aflate sub tensiune la care nu se lucrează, dar se găsesc la o distanta mai mica decât limita admisă la care se pot apropia persoanele sau obiectele de lucru (utilaje, unelte etc.), indicată în documentaţia tehnica specifi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părţile active aflate sub tensiune ale instalaţiilor situate la o distanta mai mare decât limita admisă, dar care, datorită lucrărilor care se executa în apropiere, trebuie scoase de sub tensiun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2.2. În cazul lucrărilor cu scoatere de sub tensiune este necesară legarea la pământ şi în scurtcircuit a conductoarelor de faza, inclusiv pe conductorul de nul în cazul liniilor electrice aeriene, operaţie care trebuie sa se execute imediat după verificarea lipsei de tensiun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3.</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3.1. În cazul instalaţiilor sau echipamentelor de munca electrice la care se executa lucrări cu scoatere de sub tensiune sau fără scoatere de sub tensiune, trebuie sa se utilizeze mijloace de protecţie electroizolan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3.2. La lucrul în instalaţiile de joasa tensiune trebuie sa fie utilizate mijloace individuale de protecţie electroizolante, care constituie singura măsura tehnica de protecţie, cumulate cu măsurile organizator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3.3. La lucrul în instalaţiile de inalta tensiune trebuie sa fie utilizate mijloace individuale de protecţie electroizolante, cumulate cu alte mijloace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3.4. Lucrările fără scoatere de sub tensiune a instalaţiilor şi a echipamentelor electrice trebuie sa fie executate de către personal autorizat pentru lucrul sub tensiun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4. Instalaţiile sau locurile unde exista sau se exploatează echipamente electrice trebuie sa fie dotate, în funcţie de lucrările şi condiţiile de exploatare, cu următoarele categorii de mijloace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mijloace de protecţie care au drept scop protejarea omului prin izolarea acestuia fata de elementele aflate sub tensiune sau fata de pământ, respectiv prajini electroizolante pentru actionarea separatoarelor, manipularea indicatoarelor mobile de tensiune, montarea scurtcircuitoarelor etc., scule cu manere electroizolante, covoare şi platforme electroizolante, manusi şi incaltaminte electroizolante etc.;</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detectoare mobile de tensiune, cu ajutorul cărora se verifica prezenta sau lipsa tensiun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garnituri mobile de legare la pământ şi în scurtcircui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panouri, paravane, împrejmuiri (îngrădir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panouri de semnaliz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3.25. Instalaţiile sau echipamentele de munca electrice trebuie sa fie exploatate, întreţinute, reglate, reparate şi puse sub tensiune numai de către personal calificat în meseria de electrician autorizat din punctul de vedere al securităţii muncii. Autorizarea personalului pentru lucru la instalaţiile tehnice electrice în activităţile de exploatare, întreţinere şi reparaţii trebuie sa se realizeze, conform regulamentului pentru autorizarea electricienilor din punctul de vedere al securităţii muncii, pe baza de examen medical, psihologic şi test de verificare a cunoştinţelor profesionale, de securitate şi sănătate în munca şi de acordare a primului ajutor.</w:t>
      </w:r>
    </w:p>
    <w:p>
      <w:pPr>
        <w:pStyle w:val="Normal"/>
        <w:autoSpaceDE w:val="false"/>
        <w:jc w:val="both"/>
        <w:rPr>
          <w:rFonts w:ascii="Arial Narrow" w:hAnsi="Arial Narrow" w:cs="Arial Narrow"/>
          <w:lang w:val="ro-RO"/>
        </w:rPr>
      </w:pPr>
      <w:r>
        <w:rPr>
          <w:rFonts w:cs="Arial Narrow" w:ascii="Arial Narrow" w:hAnsi="Arial Narrow"/>
          <w:lang w:val="ro-RO"/>
        </w:rPr>
      </w:r>
    </w:p>
    <w:p>
      <w:pPr>
        <w:pStyle w:val="Normal"/>
        <w:autoSpaceDE w:val="false"/>
        <w:jc w:val="center"/>
        <w:rPr>
          <w:rFonts w:ascii="Arial Narrow" w:hAnsi="Arial Narrow" w:cs="Arial Narrow"/>
          <w:lang w:val="ro-RO"/>
        </w:rPr>
      </w:pPr>
      <w:r>
        <w:rPr>
          <w:rFonts w:cs="Arial Narrow" w:ascii="Arial Narrow" w:hAnsi="Arial Narrow"/>
          <w:lang w:val="ro-RO"/>
        </w:rPr>
        <w:t>===================</w:t>
      </w:r>
    </w:p>
    <w:sectPr>
      <w:headerReference w:type="default" r:id="rId2"/>
      <w:footerReference w:type="default" r:id="rId3"/>
      <w:type w:val="nextPage"/>
      <w:pgSz w:w="11906" w:h="16838"/>
      <w:pgMar w:left="1021" w:right="567" w:gutter="0" w:header="567" w:top="624" w:footer="567" w:bottom="6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3:00Z</dcterms:created>
  <dc:creator>Lica</dc:creator>
  <dc:description/>
  <cp:keywords/>
  <dc:language>en-US</dc:language>
  <cp:lastModifiedBy>TRANSILVANIA COMPANY</cp:lastModifiedBy>
  <cp:lastPrinted>2013-02-11T14:57:00Z</cp:lastPrinted>
  <dcterms:modified xsi:type="dcterms:W3CDTF">2019-03-15T11:51:00Z</dcterms:modified>
  <cp:revision>6</cp:revision>
  <dc:subject/>
  <dc:title>HOTĂRÂRE nr</dc:title>
</cp:coreProperties>
</file>