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nseEmphasis"/>
          <w:rFonts w:ascii="Arial Narrow" w:hAnsi="Arial Narrow" w:cs="Arial Narrow"/>
          <w:b w:val="false"/>
          <w:b w:val="false"/>
          <w:color w:val="000000"/>
          <w:sz w:val="32"/>
          <w:szCs w:val="32"/>
          <w:lang w:val="ro-RO"/>
        </w:rPr>
      </w:pPr>
      <w:r>
        <w:rPr>
          <w:rStyle w:val="IntenseEmphasis"/>
          <w:rFonts w:eastAsia="Arial Narrow" w:cs="Arial Narrow" w:ascii="Arial Narrow" w:hAnsi="Arial Narrow"/>
          <w:b w:val="false"/>
          <w:color w:val="000000"/>
          <w:sz w:val="32"/>
          <w:szCs w:val="32"/>
          <w:lang w:val="ro-RO"/>
        </w:rPr>
        <w:t xml:space="preserve"> </w:t>
      </w:r>
    </w:p>
    <w:p>
      <w:pPr>
        <w:pStyle w:val="Normal"/>
        <w:jc w:val="center"/>
        <w:rPr>
          <w:rStyle w:val="IntenseEmphasis"/>
          <w:rFonts w:ascii="Arial Narrow" w:hAnsi="Arial Narrow" w:cs="Arial Narrow"/>
          <w:i w:val="false"/>
          <w:i w:val="false"/>
          <w:color w:val="000000"/>
          <w:sz w:val="32"/>
          <w:szCs w:val="32"/>
          <w:lang w:val="ro-RO"/>
        </w:rPr>
      </w:pPr>
      <w:r>
        <w:rPr/>
      </w:r>
    </w:p>
    <w:p>
      <w:pPr>
        <w:pStyle w:val="Normal"/>
        <w:jc w:val="center"/>
        <w:rPr/>
      </w:pPr>
      <w:r>
        <w:rPr>
          <w:rStyle w:val="IntenseEmphasis"/>
          <w:i w:val="false"/>
          <w:color w:val="000000"/>
          <w:lang w:val="ro-RO"/>
        </w:rPr>
        <w:t>HOTĂRÂRE nr. 1.091 din 16 august 2006</w:t>
      </w:r>
    </w:p>
    <w:p>
      <w:pPr>
        <w:pStyle w:val="Normal"/>
        <w:autoSpaceDE w:val="false"/>
        <w:jc w:val="center"/>
        <w:rPr/>
      </w:pPr>
      <w:r>
        <w:rPr>
          <w:b/>
          <w:lang w:val="ro-RO"/>
        </w:rPr>
        <w:t>privind cerinţele minime de securitate şi sănătate pentru locul de munca</w:t>
      </w:r>
    </w:p>
    <w:p>
      <w:pPr>
        <w:pStyle w:val="Normal"/>
        <w:autoSpaceDE w:val="false"/>
        <w:jc w:val="center"/>
        <w:rPr>
          <w:b/>
          <w:b/>
          <w:lang w:val="ro-RO"/>
        </w:rPr>
      </w:pPr>
      <w:r>
        <w:rPr>
          <w:b/>
          <w:lang w:val="ro-RO"/>
        </w:rPr>
      </w:r>
    </w:p>
    <w:p>
      <w:pPr>
        <w:pStyle w:val="Normal"/>
        <w:autoSpaceDE w:val="false"/>
        <w:jc w:val="both"/>
        <w:rPr>
          <w:rFonts w:ascii="Arial Narrow" w:hAnsi="Arial Narrow" w:cs="Arial Narrow"/>
          <w:b/>
          <w:b/>
          <w:lang w:val="ro-RO"/>
        </w:rPr>
      </w:pPr>
      <w:r>
        <w:rPr>
          <w:rFonts w:cs="Arial Narrow" w:ascii="Arial Narrow" w:hAnsi="Arial Narrow"/>
          <w:b/>
          <w:lang w:val="ro-RO"/>
        </w:rPr>
      </w:r>
    </w:p>
    <w:p>
      <w:pPr>
        <w:pStyle w:val="Normal"/>
        <w:autoSpaceDE w:val="false"/>
        <w:jc w:val="center"/>
        <w:rPr/>
      </w:pPr>
      <w:r>
        <w:rPr>
          <w:rFonts w:cs="Arial Narrow" w:ascii="Arial Narrow" w:hAnsi="Arial Narrow"/>
          <w:b/>
          <w:lang w:val="ro-RO"/>
        </w:rPr>
        <w:t>CAP. I  Dispoziţii generale</w:t>
      </w:r>
    </w:p>
    <w:p>
      <w:pPr>
        <w:pStyle w:val="Normal"/>
        <w:autoSpaceDE w:val="false"/>
        <w:jc w:val="both"/>
        <w:rPr/>
      </w:pPr>
      <w:r>
        <w:rPr>
          <w:rFonts w:eastAsia="Arial Narrow" w:cs="Arial Narrow" w:ascii="Arial Narrow" w:hAnsi="Arial Narrow"/>
          <w:b/>
          <w:lang w:val="ro-RO"/>
        </w:rPr>
        <w:t xml:space="preserve"> </w:t>
      </w:r>
      <w:r>
        <w:rPr>
          <w:rFonts w:cs="Arial Narrow" w:ascii="Arial Narrow" w:hAnsi="Arial Narrow"/>
          <w:b/>
          <w:lang w:val="ro-RO"/>
        </w:rPr>
        <w:t xml:space="preserve">ART. 1 </w:t>
      </w:r>
      <w:r>
        <w:rPr>
          <w:rFonts w:cs="Arial Narrow" w:ascii="Arial Narrow" w:hAnsi="Arial Narrow"/>
          <w:lang w:val="ro-RO"/>
        </w:rPr>
        <w:t xml:space="preserve"> Prezenta hotărâre stabileşte cerinţele minime de securitate şi sănătate pentru locul de munca, asa cum este definit la art. 4.</w:t>
      </w:r>
    </w:p>
    <w:p>
      <w:pPr>
        <w:pStyle w:val="Normal"/>
        <w:autoSpaceDE w:val="false"/>
        <w:jc w:val="both"/>
        <w:rPr/>
      </w:pPr>
      <w:r>
        <w:rPr>
          <w:rFonts w:cs="Arial Narrow" w:ascii="Arial Narrow" w:hAnsi="Arial Narrow"/>
          <w:b/>
          <w:lang w:val="ro-RO"/>
        </w:rPr>
        <w:t xml:space="preserve">ART. 2 </w:t>
      </w:r>
      <w:r>
        <w:rPr>
          <w:rFonts w:cs="Arial Narrow" w:ascii="Arial Narrow" w:hAnsi="Arial Narrow"/>
          <w:lang w:val="ro-RO"/>
        </w:rPr>
        <w:t xml:space="preserve"> Prevederile prezentei hotărâri </w:t>
      </w:r>
      <w:r>
        <w:rPr>
          <w:rFonts w:cs="Arial Narrow" w:ascii="Arial Narrow" w:hAnsi="Arial Narrow"/>
          <w:b/>
          <w:lang w:val="ro-RO"/>
        </w:rPr>
        <w:t>nu se aplica</w:t>
      </w:r>
      <w:r>
        <w:rPr>
          <w:rFonts w:cs="Arial Narrow" w:ascii="Arial Narrow" w:hAnsi="Arial Narrow"/>
          <w:lang w:val="ro-RO"/>
        </w:rPr>
        <w: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mijloacelor de transport utilizate în afară întreprinderii şi/sau unităţii sau locurilor de munca din interiorul mijloacelor de transport;</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b) santierelor temporare sau mobi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industriilor extractiv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vaselor de pescui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campurilor, pădurilor şi altor terenuri care aparţin unei întreprinderi agricole sau forestiere, dar sunt situate în afară ariei clădirilor întreprinderii.</w:t>
      </w:r>
    </w:p>
    <w:p>
      <w:pPr>
        <w:pStyle w:val="Normal"/>
        <w:autoSpaceDE w:val="false"/>
        <w:jc w:val="both"/>
        <w:rPr/>
      </w:pPr>
      <w:r>
        <w:rPr>
          <w:rFonts w:cs="Arial Narrow" w:ascii="Arial Narrow" w:hAnsi="Arial Narrow"/>
          <w:b/>
          <w:lang w:val="ro-RO"/>
        </w:rPr>
        <w:t xml:space="preserve">ART. 3 </w:t>
      </w:r>
      <w:r>
        <w:rPr>
          <w:rFonts w:cs="Arial Narrow" w:ascii="Arial Narrow" w:hAnsi="Arial Narrow"/>
          <w:lang w:val="ro-RO"/>
        </w:rPr>
        <w:t xml:space="preserve"> Prevederile </w:t>
      </w:r>
      <w:r>
        <w:rPr>
          <w:rFonts w:cs="Arial Narrow" w:ascii="Arial Narrow" w:hAnsi="Arial Narrow"/>
          <w:vanish/>
          <w:lang w:val="ro-RO"/>
        </w:rPr>
        <w:t>&lt;LLNK 12006   319 10 201   0 52&gt;</w:t>
      </w:r>
      <w:r>
        <w:rPr>
          <w:rFonts w:cs="Arial Narrow" w:ascii="Arial Narrow" w:hAnsi="Arial Narrow"/>
          <w:u w:val="single"/>
          <w:lang w:val="ro-RO"/>
        </w:rPr>
        <w:t>Legii securităţii şi sănătăţii în munca nr. 319/2006</w:t>
      </w:r>
      <w:r>
        <w:rPr>
          <w:rFonts w:cs="Arial Narrow" w:ascii="Arial Narrow" w:hAnsi="Arial Narrow"/>
          <w:lang w:val="ro-RO"/>
        </w:rPr>
        <w:t xml:space="preserve"> </w:t>
      </w:r>
      <w:r>
        <w:rPr>
          <w:rFonts w:cs="Arial Narrow" w:ascii="Arial Narrow" w:hAnsi="Arial Narrow"/>
          <w:b/>
          <w:lang w:val="ro-RO"/>
        </w:rPr>
        <w:t>se aplica</w:t>
      </w:r>
      <w:r>
        <w:rPr>
          <w:rFonts w:cs="Arial Narrow" w:ascii="Arial Narrow" w:hAnsi="Arial Narrow"/>
          <w:lang w:val="ro-RO"/>
        </w:rPr>
        <w:t xml:space="preserve"> în totalitate domeniului prevăzut la art. 1, fără a aduce atingere prevederilor mai restrictive şi/sau specifice din prezenta hotărâre.</w:t>
      </w:r>
    </w:p>
    <w:p>
      <w:pPr>
        <w:pStyle w:val="Normal"/>
        <w:autoSpaceDE w:val="false"/>
        <w:jc w:val="both"/>
        <w:rPr/>
      </w:pPr>
      <w:r>
        <w:rPr>
          <w:rFonts w:cs="Arial Narrow" w:ascii="Arial Narrow" w:hAnsi="Arial Narrow"/>
          <w:b/>
          <w:lang w:val="ro-RO"/>
        </w:rPr>
        <w:t xml:space="preserve">ART. 4 </w:t>
      </w:r>
      <w:r>
        <w:rPr>
          <w:rFonts w:cs="Arial Narrow" w:ascii="Arial Narrow" w:hAnsi="Arial Narrow"/>
          <w:lang w:val="ro-RO"/>
        </w:rPr>
        <w:t xml:space="preserve"> În sensul prezentei hotărâri, prin </w:t>
      </w:r>
      <w:r>
        <w:rPr>
          <w:rFonts w:cs="Arial Narrow" w:ascii="Arial Narrow" w:hAnsi="Arial Narrow"/>
          <w:b/>
          <w:lang w:val="ro-RO"/>
        </w:rPr>
        <w:t>loc de munca</w:t>
      </w:r>
      <w:r>
        <w:rPr>
          <w:rFonts w:cs="Arial Narrow" w:ascii="Arial Narrow" w:hAnsi="Arial Narrow"/>
          <w:lang w:val="ro-RO"/>
        </w:rPr>
        <w:t xml:space="preserve"> se înţelege locul destinat sa cuprindă posturi de lucru, situat în clădirile întreprinderii şi/sau unităţii, inclusiv orice alt loc din aria întreprinderii şi/sau a unităţii la care lucrătorul are acces în cadrul desfăşurării activităţii.</w:t>
      </w:r>
    </w:p>
    <w:p>
      <w:pPr>
        <w:pStyle w:val="Normal"/>
        <w:autoSpaceDE w:val="false"/>
        <w:jc w:val="both"/>
        <w:rPr/>
      </w:pPr>
      <w:r>
        <w:rPr>
          <w:rFonts w:cs="Arial Narrow" w:ascii="Arial Narrow" w:hAnsi="Arial Narrow"/>
          <w:b/>
          <w:lang w:val="ro-RO"/>
        </w:rPr>
        <w:t>ART. 5</w:t>
      </w:r>
      <w:r>
        <w:rPr>
          <w:rFonts w:cs="Arial Narrow" w:ascii="Arial Narrow" w:hAnsi="Arial Narrow"/>
          <w:lang w:val="ro-RO"/>
        </w:rPr>
        <w:t xml:space="preserve"> </w:t>
      </w:r>
      <w:r>
        <w:rPr>
          <w:rFonts w:cs="Arial Narrow" w:ascii="Arial Narrow" w:hAnsi="Arial Narrow"/>
          <w:spacing w:val="-8"/>
          <w:lang w:val="ro-RO"/>
        </w:rPr>
        <w:t xml:space="preserve">Se considera ca un lucrator lucrează în </w:t>
      </w:r>
      <w:r>
        <w:rPr>
          <w:rFonts w:cs="Arial Narrow" w:ascii="Arial Narrow" w:hAnsi="Arial Narrow"/>
          <w:b/>
          <w:spacing w:val="-8"/>
          <w:lang w:val="ro-RO"/>
        </w:rPr>
        <w:t xml:space="preserve">condiţii de izolare </w:t>
      </w:r>
      <w:r>
        <w:rPr>
          <w:rFonts w:cs="Arial Narrow" w:ascii="Arial Narrow" w:hAnsi="Arial Narrow"/>
          <w:spacing w:val="-8"/>
          <w:lang w:val="ro-RO"/>
        </w:rPr>
        <w:t>atunci când nu are contact vizual şi comunicare verbală directa cu alţi lucrători, în cele mai multe cazuri pentru o perioada de timp mai mare de o ora, şi când nu este posibil sa i se acorde ajutor imediat în caz de accident sau când se afla într-o situaţie critica.</w:t>
      </w:r>
    </w:p>
    <w:p>
      <w:pPr>
        <w:pStyle w:val="Normal"/>
        <w:autoSpaceDE w:val="false"/>
        <w:jc w:val="both"/>
        <w:rPr/>
      </w:pPr>
      <w:r>
        <w:rPr>
          <w:rFonts w:cs="Arial Narrow" w:ascii="Arial Narrow" w:hAnsi="Arial Narrow"/>
          <w:b/>
          <w:lang w:val="ro-RO"/>
        </w:rPr>
        <w:t xml:space="preserve">ART. 6 </w:t>
      </w:r>
      <w:r>
        <w:rPr>
          <w:rFonts w:cs="Arial Narrow" w:ascii="Arial Narrow" w:hAnsi="Arial Narrow"/>
          <w:lang w:val="ro-RO"/>
        </w:rPr>
        <w:t xml:space="preserve"> Locurile de munca utilizate pentru </w:t>
      </w:r>
      <w:r>
        <w:rPr>
          <w:rFonts w:cs="Arial Narrow" w:ascii="Arial Narrow" w:hAnsi="Arial Narrow"/>
          <w:b/>
          <w:lang w:val="ro-RO"/>
        </w:rPr>
        <w:t>prima data după data intrării</w:t>
      </w:r>
      <w:r>
        <w:rPr>
          <w:rFonts w:cs="Arial Narrow" w:ascii="Arial Narrow" w:hAnsi="Arial Narrow"/>
          <w:lang w:val="ro-RO"/>
        </w:rPr>
        <w:t xml:space="preserve"> în vigoare a prezentei hotărâri trebuie sa îndeplinească cerinţele minime de securitate şi sănătate prevăzute în </w:t>
      </w:r>
      <w:r>
        <w:rPr>
          <w:rFonts w:cs="Arial Narrow" w:ascii="Arial Narrow" w:hAnsi="Arial Narrow"/>
          <w:b/>
          <w:lang w:val="ro-RO"/>
        </w:rPr>
        <w:t>anexa nr. 1</w:t>
      </w:r>
      <w:r>
        <w:rPr>
          <w:rFonts w:cs="Arial Narrow" w:ascii="Arial Narrow" w:hAnsi="Arial Narrow"/>
          <w:lang w:val="ro-RO"/>
        </w:rPr>
        <w:t>.</w:t>
      </w:r>
    </w:p>
    <w:p>
      <w:pPr>
        <w:pStyle w:val="Normal"/>
        <w:autoSpaceDE w:val="false"/>
        <w:jc w:val="both"/>
        <w:rPr/>
      </w:pPr>
      <w:r>
        <w:rPr>
          <w:rFonts w:cs="Arial Narrow" w:ascii="Arial Narrow" w:hAnsi="Arial Narrow"/>
          <w:b/>
          <w:lang w:val="ro-RO"/>
        </w:rPr>
        <w:t>ART. 7</w:t>
      </w:r>
      <w:r>
        <w:rPr>
          <w:rFonts w:cs="Arial Narrow" w:ascii="Arial Narrow" w:hAnsi="Arial Narrow"/>
          <w:lang w:val="ro-RO"/>
        </w:rPr>
        <w:t xml:space="preserve"> Locurile de munca </w:t>
      </w:r>
      <w:r>
        <w:rPr>
          <w:rFonts w:cs="Arial Narrow" w:ascii="Arial Narrow" w:hAnsi="Arial Narrow"/>
          <w:b/>
          <w:lang w:val="ro-RO"/>
        </w:rPr>
        <w:t>aflate deja în folosinta</w:t>
      </w:r>
      <w:r>
        <w:rPr>
          <w:rFonts w:cs="Arial Narrow" w:ascii="Arial Narrow" w:hAnsi="Arial Narrow"/>
          <w:lang w:val="ro-RO"/>
        </w:rPr>
        <w:t xml:space="preserve"> înainte de data intrării în vigoare a prezentei hotărâri trebuie sa îndeplinească cerinţele minime de securitate şi sănătate prevăzute în </w:t>
      </w:r>
      <w:r>
        <w:rPr>
          <w:rFonts w:cs="Arial Narrow" w:ascii="Arial Narrow" w:hAnsi="Arial Narrow"/>
          <w:b/>
          <w:lang w:val="ro-RO"/>
        </w:rPr>
        <w:t>anexa nr. 2</w:t>
      </w:r>
      <w:r>
        <w:rPr>
          <w:rFonts w:cs="Arial Narrow" w:ascii="Arial Narrow" w:hAnsi="Arial Narrow"/>
          <w:lang w:val="ro-RO"/>
        </w:rPr>
        <w:t>.</w:t>
      </w:r>
    </w:p>
    <w:p>
      <w:pPr>
        <w:pStyle w:val="Normal"/>
        <w:autoSpaceDE w:val="false"/>
        <w:jc w:val="center"/>
        <w:rPr/>
      </w:pPr>
      <w:r>
        <w:rPr>
          <w:rFonts w:cs="Arial Narrow" w:ascii="Arial Narrow" w:hAnsi="Arial Narrow"/>
          <w:b/>
          <w:lang w:val="ro-RO"/>
        </w:rPr>
        <w:t>CAP. II  Obligaţii generale</w:t>
      </w:r>
    </w:p>
    <w:p>
      <w:pPr>
        <w:pStyle w:val="Normal"/>
        <w:autoSpaceDE w:val="false"/>
        <w:jc w:val="both"/>
        <w:rPr/>
      </w:pPr>
      <w:r>
        <w:rPr>
          <w:rFonts w:cs="Arial Narrow" w:ascii="Arial Narrow" w:hAnsi="Arial Narrow"/>
          <w:b/>
          <w:lang w:val="ro-RO"/>
        </w:rPr>
        <w:t>ART. 8</w:t>
      </w:r>
      <w:r>
        <w:rPr>
          <w:rFonts w:cs="Arial Narrow" w:ascii="Arial Narrow" w:hAnsi="Arial Narrow"/>
          <w:lang w:val="ro-RO"/>
        </w:rPr>
        <w:t xml:space="preserve"> În scopul asigurării securităţii şi sănătăţii lucrătorilor, angajatorul trebuie sa ia toate măsurile 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fie păstrate în permanenta libere căile de acces ce conduc spre ieşirile de urgenta şi ieşirile propriu-zise;</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b) sa fie realizată întreţinerea tehnica a locului de munca şi a echipamentelor şi dispozitivelor, în special a celor menţionate în anexele nr. 1 şi 2, iar orice neconformităţi constatate şi susceptibile de a afecta securitatea şi sănătatea lucrătorilor sa fie corectate cat mai curând posibil;</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spacing w:val="-8"/>
          <w:lang w:val="ro-RO"/>
        </w:rPr>
        <w:t>c) sa fie curatate cu regularitate, pentru a se asigura un nivel de igiena corespunzător locului de munca, echipamentele şi dispozitivele, în special cele menţionate la pct. 6 din anexa nr. 1 şi la pct. 6 din anexa nr. 2;</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sa fie cu regularitate întreţinute şi verificate echipamentele şi dispozitivele de securitate destinate prevenirii sau eliminării pericolelor, în special cele prevăzute în anexele nr. 1 şi 2.</w:t>
      </w:r>
    </w:p>
    <w:p>
      <w:pPr>
        <w:pStyle w:val="Normal"/>
        <w:autoSpaceDE w:val="false"/>
        <w:jc w:val="both"/>
        <w:rPr/>
      </w:pPr>
      <w:r>
        <w:rPr>
          <w:rFonts w:cs="Arial Narrow" w:ascii="Arial Narrow" w:hAnsi="Arial Narrow"/>
          <w:b/>
          <w:lang w:val="ro-RO"/>
        </w:rPr>
        <w:t>ART. 9</w:t>
      </w:r>
      <w:r>
        <w:rPr>
          <w:rFonts w:cs="Arial Narrow" w:ascii="Arial Narrow" w:hAnsi="Arial Narrow"/>
          <w:lang w:val="ro-RO"/>
        </w:rPr>
        <w:t xml:space="preserve">   Atunci când locurile de munca suferă modificări, extinderi şi/sau transformări după data intrării în vigoare a prezentei hotărâri, angajatorul trebuie sa ia toate măsurile necesare pentru a se asigura ca aceste modificări, extinderi şi/sau transformări sunt în concordanta cu cerinţele minime corespunzătoare prevăzute în anexa nr. 1.</w:t>
      </w:r>
    </w:p>
    <w:p>
      <w:pPr>
        <w:pStyle w:val="Normal"/>
        <w:autoSpaceDE w:val="false"/>
        <w:jc w:val="center"/>
        <w:rPr/>
      </w:pPr>
      <w:r>
        <w:rPr>
          <w:rFonts w:cs="Arial Narrow" w:ascii="Arial Narrow" w:hAnsi="Arial Narrow"/>
          <w:b/>
          <w:lang w:val="ro-RO"/>
        </w:rPr>
        <w:t>CAP. III  Informarea, consultarea şi participarea lucrătorilor</w:t>
      </w:r>
    </w:p>
    <w:p>
      <w:pPr>
        <w:pStyle w:val="Normal"/>
        <w:autoSpaceDE w:val="false"/>
        <w:jc w:val="both"/>
        <w:rPr/>
      </w:pPr>
      <w:r>
        <w:rPr>
          <w:rFonts w:cs="Arial Narrow" w:ascii="Arial Narrow" w:hAnsi="Arial Narrow"/>
          <w:b/>
          <w:lang w:val="ro-RO"/>
        </w:rPr>
        <w:t>ART. 10</w:t>
      </w:r>
      <w:r>
        <w:rPr>
          <w:rFonts w:cs="Arial Narrow" w:ascii="Arial Narrow" w:hAnsi="Arial Narrow"/>
          <w:lang w:val="ro-RO"/>
        </w:rPr>
        <w:t xml:space="preserve">  Fără a aduce atingere prevederilor </w:t>
      </w:r>
      <w:r>
        <w:rPr>
          <w:rFonts w:cs="Arial Narrow" w:ascii="Arial Narrow" w:hAnsi="Arial Narrow"/>
          <w:vanish/>
          <w:lang w:val="ro-RO"/>
        </w:rPr>
        <w:t>&lt;LLNK 12006   319 10 202  16 36&gt;</w:t>
      </w:r>
      <w:r>
        <w:rPr>
          <w:rFonts w:cs="Arial Narrow" w:ascii="Arial Narrow" w:hAnsi="Arial Narrow"/>
          <w:u w:val="single"/>
          <w:lang w:val="ro-RO"/>
        </w:rPr>
        <w:t>art. 16 şi 17 din Legea nr. 319/2006</w:t>
      </w:r>
      <w:r>
        <w:rPr>
          <w:rFonts w:cs="Arial Narrow" w:ascii="Arial Narrow" w:hAnsi="Arial Narrow"/>
          <w:lang w:val="ro-RO"/>
        </w:rPr>
        <w:t>, referitoare la informarea lucrătorilor, lucrătorii şi/sau reprezentanţii acestora trebuie sa fie informati cu privire la toate măsurile ce trebuie luate în domeniul securităţii şi sănătăţii la locul de munca.</w:t>
      </w:r>
    </w:p>
    <w:p>
      <w:pPr>
        <w:pStyle w:val="Normal"/>
        <w:autoSpaceDE w:val="false"/>
        <w:jc w:val="both"/>
        <w:rPr/>
      </w:pPr>
      <w:r>
        <w:rPr>
          <w:rFonts w:cs="Arial Narrow" w:ascii="Arial Narrow" w:hAnsi="Arial Narrow"/>
          <w:b/>
          <w:lang w:val="ro-RO"/>
        </w:rPr>
        <w:t>ART. 11</w:t>
      </w:r>
      <w:r>
        <w:rPr>
          <w:rFonts w:cs="Arial Narrow" w:ascii="Arial Narrow" w:hAnsi="Arial Narrow"/>
          <w:lang w:val="ro-RO"/>
        </w:rPr>
        <w:t xml:space="preserve"> Personalul care lucrează în condiţii de izolare trebuie sa fie informat cu privire l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manevrarea echipamentului de munca, starea acestuia (fiabilitate şi accesibili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riscurile de accidentare şi modul de acţiune în caz de aparitie a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comportamentul adecvat în cazul producerii unei avarii sau al apariţiei unei situaţii crit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utilizarea echipamentului individual de protecţi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 primul ajut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 utilizarea sistemului de supraveghere şi de legatura cu exteriorul.</w:t>
      </w:r>
    </w:p>
    <w:p>
      <w:pPr>
        <w:pStyle w:val="Normal"/>
        <w:autoSpaceDE w:val="false"/>
        <w:jc w:val="both"/>
        <w:rPr>
          <w:b/>
          <w:b/>
          <w:lang w:val="ro-RO"/>
        </w:rPr>
      </w:pPr>
      <w:r>
        <w:rPr>
          <w:rFonts w:cs="Arial Narrow" w:ascii="Arial Narrow" w:hAnsi="Arial Narrow"/>
          <w:b/>
          <w:lang w:val="ro-RO"/>
        </w:rPr>
        <w:t>ART. 12</w:t>
      </w:r>
      <w:r>
        <w:rPr>
          <w:rFonts w:cs="Arial Narrow" w:ascii="Arial Narrow" w:hAnsi="Arial Narrow"/>
          <w:lang w:val="ro-RO"/>
        </w:rPr>
        <w:t xml:space="preserve">  Consultarea şi participarea lucrătorilor şi/sau a reprezentanţilor acestora cu privire la problemele la care se face referire în prezenta hotărâre trebuie sa se desfăşoare în conformitate cu prevederile </w:t>
      </w:r>
      <w:r>
        <w:rPr>
          <w:rFonts w:cs="Arial Narrow" w:ascii="Arial Narrow" w:hAnsi="Arial Narrow"/>
          <w:vanish/>
          <w:lang w:val="ro-RO"/>
        </w:rPr>
        <w:t>&lt;LLNK 12006   319 10 202  18 36&gt;</w:t>
      </w:r>
      <w:r>
        <w:rPr>
          <w:rFonts w:cs="Arial Narrow" w:ascii="Arial Narrow" w:hAnsi="Arial Narrow"/>
          <w:u w:val="single"/>
          <w:lang w:val="ro-RO"/>
        </w:rPr>
        <w:t>art. 18 şi 19 din Legea nr. 319/2006</w:t>
      </w:r>
    </w:p>
    <w:p>
      <w:pPr>
        <w:pStyle w:val="Normal"/>
        <w:autoSpaceDE w:val="false"/>
        <w:jc w:val="center"/>
        <w:rPr/>
      </w:pPr>
      <w:r>
        <w:rPr>
          <w:b/>
          <w:lang w:val="ro-RO"/>
        </w:rPr>
        <w:t>ANEXA 2 - CERINŢE MINIME</w:t>
      </w:r>
    </w:p>
    <w:p>
      <w:pPr>
        <w:pStyle w:val="Normal"/>
        <w:autoSpaceDE w:val="false"/>
        <w:jc w:val="center"/>
        <w:rPr/>
      </w:pPr>
      <w:r>
        <w:rPr>
          <w:b/>
          <w:lang w:val="ro-RO"/>
        </w:rPr>
        <w:t>de securitate şi sănătate pentru locurile de munca aflate deja în folosinta, după cum se menţionează în art. 7 din hotărâ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 Observatie preliminară</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Obligaţiile menţionate în prezenta anexa se aplica ori de câte ori caracteristicile locului de munca, activitatea, împrejurările sau un risc impun acest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2. Stabilitate şi rezist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lădirile care adapostesc locuri de munca trebuie sa aibă o structura şi o rezistenta corespunzătoare naturii utilizării 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3. Instalaţii electr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Instalaţiile electrice trebuie sa fie proiectate şi construite astfel încât sa nu prezinte pericol de incendiu sau explozie; lucrătorii trebuie sa fie protejati în mod adecvat impotriva riscului de accidentare prin atingere directa şi/sau atingere indirec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Instalaţiile electrice şi dispozitivele de proiectie trebuie sa corespundă tensiunii nominale, condiţiilor exterioare şi competentei persoanelor care au acces la părţi ale instalaţie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 Cai şi iesiri de urg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1. Căile şi ieşirile de urgenta trebuie sa rămână în permanenta libere şi sa conducă în mod cat mai direct posibil în aer liber sau în spaţii sigu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2. În caz de pericol, trebuie sa fie posibila evacuarea rapida şi în condiţii cat mai sigure a lucrătorilor de la toate posturile de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3. Trebuie sa existe un număr corespunzător de cai de salvare şi iesiri de urg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4. Uşile de ieşire în caz de urgenta trebuie sa se deschidă spre exteri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Uşile glisante sau turnante nu sunt permise în cazul în care acestea au destinaţia de iesiri de urg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Uşile de ieşire de urgenta nu trebuie sa fie incuiate sau fixate astfel încât sa nu poată fi deschise imediat şi cu usurinta de către orice lucrator care ar avea nevoie sa le utilizeze în caz de urgenta.</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4.5. Căile şi ieşirile de urgenta speciale trebuie semnalizate în conformitate cu prevederile </w:t>
      </w:r>
      <w:r>
        <w:rPr>
          <w:rFonts w:cs="Arial Narrow" w:ascii="Arial Narrow" w:hAnsi="Arial Narrow"/>
          <w:vanish/>
          <w:lang w:val="ro-RO"/>
        </w:rPr>
        <w:t>&lt;LLNK 12006   971 20 301   0 33&gt;</w:t>
      </w:r>
      <w:r>
        <w:rPr>
          <w:rFonts w:cs="Arial Narrow" w:ascii="Arial Narrow" w:hAnsi="Arial Narrow"/>
          <w:u w:val="single"/>
          <w:lang w:val="ro-RO"/>
        </w:rPr>
        <w:t>Hotărârii Guvernului nr. 971/2006</w:t>
      </w:r>
      <w:r>
        <w:rPr>
          <w:rFonts w:cs="Arial Narrow" w:ascii="Arial Narrow" w:hAnsi="Arial Narrow"/>
          <w:lang w:val="ro-RO"/>
        </w:rPr>
        <w: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ceasta semnalizare trebuie sa fie suficient de rezistenta şi sa fie amplasata în locurile corespunzăt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6. Uşile de ieşire de urgenta nu trebuie sa fie incui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ăile şi ieşirile de urgenta, precum şi căile de circulaţie şi uşile de acces spre acestea trebuie sa fie eliberate de orice obstacole, astfel încât sa poată fi utilizate în orice moment fără dificul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4.7. Căile şi ieşirile de urgenta care necesita iluminare trebuie prevăzute cu iluminat de siguranta/urgenta de intensitate suficienta în cazul în care se întrerupe alimentarea cu energie electric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5. Detectarea şi prevenirea incendi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5.1. În funcţie de dimensiunile şi destinaţia clădirilor, de echipamentele pe care acestea le conţin, de proprietăţile fizice şi chimice ale substanţelor prezente şi de numărul maxim potenţial de persoane prezente, locurile de munca trebuie prevăzute cu dispozitive corespunzătoare pentru stingerea incendiilor şi, dacă este necesar, cu detectoare de incendii şi sisteme de alarm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5.2. Dispozitivele neautomatizate de stingere a incendiilor trebuie sa fie uşor accesibile şi uşor de manevrat.</w:t>
      </w:r>
    </w:p>
    <w:p>
      <w:pPr>
        <w:pStyle w:val="Normal"/>
        <w:autoSpaceDE w:val="false"/>
        <w:jc w:val="both"/>
        <w:rPr/>
      </w:pPr>
      <w:r>
        <w:rPr>
          <w:rFonts w:eastAsia="Arial Narrow" w:cs="Arial Narrow" w:ascii="Arial Narrow" w:hAnsi="Arial Narrow"/>
          <w:lang w:val="ro-RO"/>
        </w:rPr>
        <w:t xml:space="preserve">    </w:t>
      </w:r>
      <w:r>
        <w:rPr>
          <w:rFonts w:cs="Arial Narrow" w:ascii="Arial Narrow" w:hAnsi="Arial Narrow"/>
          <w:lang w:val="ro-RO"/>
        </w:rPr>
        <w:t xml:space="preserve">Acestea trebuie sa fie semnalizate în conformitate cu prevederile </w:t>
      </w:r>
      <w:r>
        <w:rPr>
          <w:rFonts w:cs="Arial Narrow" w:ascii="Arial Narrow" w:hAnsi="Arial Narrow"/>
          <w:vanish/>
          <w:lang w:val="ro-RO"/>
        </w:rPr>
        <w:t>&lt;LLNK 12006   971 20 301   0 33&gt;</w:t>
      </w:r>
      <w:r>
        <w:rPr>
          <w:rFonts w:cs="Arial Narrow" w:ascii="Arial Narrow" w:hAnsi="Arial Narrow"/>
          <w:u w:val="single"/>
          <w:lang w:val="ro-RO"/>
        </w:rPr>
        <w:t>Hotărârii Guvernului nr. 971/2006</w:t>
      </w:r>
      <w:r>
        <w:rPr>
          <w:rFonts w:cs="Arial Narrow" w:ascii="Arial Narrow" w:hAnsi="Arial Narrow"/>
          <w:lang w:val="ro-RO"/>
        </w:rPr>
        <w: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ceste semnalizari trebuie sa fie suficient de rezistente şi amplasate în locuri corespunzăt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6. Ventilatia locurilor de munca în spaţii închis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Trebuie luate măsuri pentru a asigura suficient aer proaspăt la locurile de munca în spaţii închise, avându-se în vedere metodele de lucru utilizate şi cerinţele fizice impuse lucrător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În cazul utilizării unui sistem de ventilare forţată, acesta trebuie sa fie menţinut în stare de funcţion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Orice avarie trebuie semnalizata de un sistem de control, dacă acest lucru este necesar pentru sănătatea lucrător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7. Temperatura în încăpe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7.1. În timpul programului de lucru, temperatura din încăperile ce conţin posturi de lucru trebuie sa fie adecvată organismului uman, ţinându-se seama de metodele de lucru utilizate şi de cerinţele fizice impuse lucrător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7.2. Temperatura în camerele de odihna, încăperile pentru personalul de serviciu permanent, în încăperile sanitare, în cantine şi în încăperile pentru acordarea primului ajutor trebuie sa corespundă destinaţiei specifice a acestor încăper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8. Iluminatul natural şi artificial</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8.1. În măsura în care este posibil, locurile de munca trebuie sa aibă iluminat natural suficient şi sa fie prevăzut un iluminat artificial adecvat pentru sănătatea şi securitatea lucrători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8.2. Locurile de munca în care lucrătorii sunt în mod deosebit expusi riscurilor în caz de defectiune la iluminatul artificial trebuie sa fie prevăzute cu iluminat de siguranta/urgenta de intensitate sufici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9. Usi şi porţ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9.1. Uşile transparente trebuie sa fie marcate corespunzător, la înălţimea vederi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9.2. Uşile şi porţile batante trebuie sa fie transparente sau sa aibă un panou transparent.</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0. Zone periculoas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acă locurile de munca includ zone periculoase în care, data fiind natura activităţii, exista riscul caderii lucrătorului sau a unor obiecte, aceste zone trebuie sa fie prevăzute, în măsura în care este posibil, cu dispozitive care sa evite pătrunderea lucrătorilor neautorizati în aceste zon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Trebuie luate măsuri corespunzătoare pentru a proteja lucrătorii care sunt autorizaţi sa pătrundă în zonele periculoas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Zonele periculoase trebuie marcate cla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1. Încăperi şi zone pentru odihn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1.1. Dacă securitatea sau sănătatea lucrătorilor, în special datorită tipului activităţii sau prezentei unui număr mai mare de angajaţi decât cel prevăzut, impun acest lucru, lucrătorilor trebuie sa li se pună la dispoziţie încăperi pentru odihna uşor accesibile sau zone pentru odihna corespunzăt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ceasta prevedere nu se aplica dacă lucrătorii sunt angajaţi în birouri sau în încăperi de lucru similare care oferă posibilităţi echivalente de relaxare în timpul pauze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1.2. Încăperile şi zonele pentru odihna trebuie prevăzute cu mese şi scaune cu spata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1.3. În încăperile şi zonele pentru odihna trebuie luate măsuri corespunzătoare pentru proiectia nefumatorilor impotriva disconfortului cauzal de fumul de tutun.</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2. Femei gravide şi mame care alapteaz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Femeile gravide şi mamele care alapteaza trebuie sa aibă posibilitatea de a se odihni în poziţie culcat în condiţii corespunzăt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 Instalaţii sanit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1. Vestiare şi dulapuri pentru îmbrăcămin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1.1. Lucrătorilor trebuie sa li se pună la dispoziţie vestiare corespunzătoare dacă aceştia trebuie sa poarte îmbrăcăminte de lucru specială şi dacă, din motive de sănătate sau de decenta, nu li se poate cere sa se schimbe într-un alt spaţi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Vestiarele trebuie sa fie uşor accesibile şi sa aibă capacitate sufici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1.2. Vestiarele trebuie sa aibă dotări care sa permită fiecărui lucrator sa isi incuie îmbrăcămintea personală în timpul programului de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acă este cazul (de exemplu, existenta substanţelor periculoase, umiditate, murdarie), vestiarele pentru îmbrăcămintea de lucru trebuie sa fie separate de vestiarele pentru vestimentatia şi efectele persona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1.3. Trebuie sa existe vestiare separate sau o utilizare separată a vestiarelor pentru bărbaţi şi pentru feme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2. Duşuri, cabine de WC-uri şi chiuve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2.1. Locurile de munca trebuie dotate astfel încât lucrătorii sa aibă în apropierea 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 duşuri, dacă natura activităţii lor impune acest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 locuri speciale prevăzute cu un număr corespunzător de cabine de WC-uri şi chiuve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2.2. Dusurile şi chiuvetele trebuie prevăzute cu apa curenta rece (şi apa calda, dacă este necesa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3.2.3. Trebuie prevăzute duşuri separate sau trebuie asigurata utilizarea separată a dusurilor pentru bărbaţi şi pentru feme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Trebuie prevăzute cabine de WC-uri separate sau trebuie asigurata utilizarea separată a cabinelor de WC-uri pentru bărbaţi şi pentru feme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4. Echipamente de prim ajut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Locurile de munca trebuie dotate cu echipamente de prim ajut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Echipamentele trebuie sa fie marcate corespunzător şi sa fie uşor accesibi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5. Lucrători cu dizabilitat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La organizarea locurilor de munca trebuie sa se ţină seama de lucrătorii cu dizabilitati, dacă este necesa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ceasta prevedere se aplica în special în ceea ce priveşte uşile, căile de comunicaţie, scarile, dusurile, chiuvetele, WC-urile şi posturile de lucru utilizate sau ocupate direct de lucrătorii cu dizabilitat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6. Circulaţia pietonilor şi vehicule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Locurile de munca în spaţii închise sau în aer liber trebuie organizate astfel încât pietonii şi vehiculele sa poată circula în condiţii de securitat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7. Locuri de munca în aer liber (dispoziţii specia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ând lucrătorii sunt angajaţi la posturi de lucru în aer liber, astfel de posturi de lucru trebuie sa fie amenajate pe cat posibil astfel încât aceşti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sa fie protejati impotriva condiţiilor meteorologice nefavorabile şi, dacă este necesar, impotriva caderii obiectel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sa nu fie expusi unui nivel de zgomot daunator, nici unor influente exterioare vătămătoare, cum ar fi gaze, vapori sau praf;</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sa isi poată părăsi posturile de lucru rapid în eventualitatea unui pericol sau sa poată primi rapid asistent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 sa nu poată aluneca sau căde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8. Locuri de munca în condiţii de izolare (dispoziţii special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8.1. Angajatorul va numi prin decizie o persoana cu atribuţii concrete care sa supravegheze lucrătorii care lucrează în condiţii de izol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8.2. Pentru a se putea interveni în timp util în caz de accident sau avarie la locurile de munca în condiţii de izolare, acestea vor fi dotate cu mijloace tehnice care permit legatura cu persoana care asigura supraveghere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 constant automat (centrale de supraveghere, dispozitive de alarmare prin unde radio);</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b) periodic automat (radio-telefon, telefon);</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 periodic prin intermediul unei persoane (apeluri telefonice, radio-telefon, camera de luat vederi şi monitor).</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 Principii ergonomic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1. Dimensionarea locului de munca se realizează în funcţie de particularităţile anatomice, fiziologice, psihologice ale organismului uman, precum şi de dimensiunile şi caracteristicile echipamentului de munca, ale mobilierului de lucru, de miscarile şi deplasarile lucrătorului în timpul activităţii, de distanţele de securitate, de dispozitivele ajutatoare pentru manipularea maselor, ca şi de necesitatea asigurării confortului psihofizic.</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2. Eliminarea poziţiilor forţate, nenaturale, ale corpului lucrătorului şi asigurarea posibilităţilor de modificare a poziţiei în timpul lucrului se realizează prin amenajarea locului de munca, prin optimizarea fluxului tehnologic şi prin utilizarea echipamentelor de munca care respecta prevederile reglementărilor în vig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3. Locurile de munca la care se lucrează în poziţie aşezat se doteaza cu scaune concepute corespunzător caracteristicilor antropometrice şi functionale ale organismului uman, precum şi activităţii care se desfăşoară, corelandu-se înălţimea scaunului cu cea a planului de lucru.</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4. La locurile de munca unde se lucrează în poziţie ortostatica trebuie asigurate, de regula, mijloace pentru aşezarea lucrătorului cel puţin pentru perioade scurte de timp (de exemplu, scaune, bănci).</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5. Echipamentele de munca, mesele şi bancurile de lucru trebuie sa asigure spaţiu suficient pentru sprijinirea comoda şi stabilă a membrelor inferioare în timpul activităţii, cu posibilitatea miscarii acestora.</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6. Înălţimea planului de lucru pentru poziţia aşezat sau ortostatica se stabileşte în funcţie de distanta optima de vedere, de precizia lucrării, de caracteristicile antropometrice ale lucrătorului şi de mărimea efortului membrelor superioare.</w:t>
      </w:r>
    </w:p>
    <w:p>
      <w:pPr>
        <w:pStyle w:val="Normal"/>
        <w:autoSpaceDE w:val="false"/>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19.7. Pentru evitarea miscarilor de rasucire şi aplecare ale corpului, precum şi a miscarilor foarte ample ale bratelor, trebuie luate măsuri de organizare corespunzătoare a fluxului tehnologic, de manipulare corecta a materiilor prime şi a produselor la echipamentele de munca la care lucrătorul intervine direct.</w:t>
      </w:r>
    </w:p>
    <w:p>
      <w:pPr>
        <w:pStyle w:val="Normal"/>
        <w:autoSpaceDE w:val="false"/>
        <w:jc w:val="both"/>
        <w:rPr>
          <w:rFonts w:ascii="Arial Narrow" w:hAnsi="Arial Narrow" w:cs="Arial Narrow"/>
          <w:lang w:val="ro-RO"/>
        </w:rPr>
      </w:pPr>
      <w:r>
        <w:rPr>
          <w:rFonts w:cs="Arial Narrow" w:ascii="Arial Narrow" w:hAnsi="Arial Narrow"/>
          <w:lang w:val="ro-RO"/>
        </w:rPr>
      </w:r>
    </w:p>
    <w:p>
      <w:pPr>
        <w:pStyle w:val="Normal"/>
        <w:jc w:val="center"/>
        <w:rPr>
          <w:rFonts w:ascii="Arial Narrow" w:hAnsi="Arial Narrow" w:cs="Arial Narrow"/>
          <w:lang w:val="ro-RO"/>
        </w:rPr>
      </w:pPr>
      <w:r>
        <w:rPr>
          <w:rFonts w:cs="Arial Narrow" w:ascii="Arial Narrow" w:hAnsi="Arial Narrow"/>
          <w:lang w:val="ro-RO"/>
        </w:rPr>
        <w:t>==================</w:t>
      </w:r>
    </w:p>
    <w:sectPr>
      <w:footerReference w:type="default" r:id="rId2"/>
      <w:type w:val="nextPage"/>
      <w:pgSz w:w="11906" w:h="16838"/>
      <w:pgMar w:left="1021" w:right="567" w:gutter="0" w:header="0" w:top="567" w:footer="17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01:00Z</dcterms:created>
  <dc:creator>Lica</dc:creator>
  <dc:description/>
  <cp:keywords/>
  <dc:language>en-US</dc:language>
  <cp:lastModifiedBy>TRANSILVANIA COMPANY</cp:lastModifiedBy>
  <cp:lastPrinted>2006-09-05T15:05:00Z</cp:lastPrinted>
  <dcterms:modified xsi:type="dcterms:W3CDTF">2019-03-15T11:50:00Z</dcterms:modified>
  <cp:revision>14</cp:revision>
  <dc:subject/>
  <dc:title>HOTĂRÂRE nr</dc:title>
</cp:coreProperties>
</file>